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6561455" cy="608965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6089760"/>
                          <a:chOff x="0" y="0"/>
                          <a:chExt cx="6561360" cy="608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1360" cy="608976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1133640"/>
                              <a:ext cx="2311560" cy="382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61360" cy="60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4000"/>
                                <a:ext cx="6561360" cy="3825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5967720" y="56520"/>
                                  <a:ext cx="593640" cy="37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9720"/>
                                  <a:ext cx="3715560" cy="381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2303640" cy="381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9000" y="0"/>
                                <a:ext cx="5820480" cy="608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05680" y="4462200"/>
                                  <a:ext cx="1054800" cy="39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6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2 listy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820480" cy="60897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1044000" y="3002400"/>
                                    <a:ext cx="2700000" cy="342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 xml:space="preserve">    www.vesmirni-lide.cz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 xml:space="preserve">    Učení o konání dobr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2053440" y="2879640"/>
                                    <a:ext cx="2520360" cy="342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 xml:space="preserve">    Světelná knihovn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6000 stran 2000 obrázků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334400" y="2058120"/>
                                    <a:ext cx="897840" cy="114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5363280" y="365832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3848760" y="365832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48240" cy="608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48200" y="444960"/>
                                      <a:ext cx="2743200" cy="698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226080" y="0"/>
                                        <a:ext cx="2303640" cy="698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6666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7080"/>
                                        <a:ext cx="27432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u w:val="single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cs-CZ" w:bidi="ar-SA"/>
                                            </w:rPr>
                                            <w:t>www.vesmirni-lide.c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48200" y="4958640"/>
                                      <a:ext cx="2743200" cy="68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303640" cy="68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6666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71280"/>
                                        <a:ext cx="27432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u w:val="single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cs-CZ" w:bidi="ar-SA"/>
                                            </w:rPr>
                                            <w:t>www.vesmirni-lide.c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76440"/>
                                      <a:ext cx="666000" cy="456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666000" cy="456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8320 w 377640"/>
                                          <a:gd name="textAreaRight" fmla="*/ 319320 w 377640"/>
                                          <a:gd name="textAreaTop" fmla="*/ 39960 h 258840"/>
                                          <a:gd name="textAreaBottom" fmla="*/ 218880 h 258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742" y="21600"/>
                                            </a:lnTo>
                                            <a:lnTo>
                                              <a:pt x="285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tretch/>
                                    </pic:blipFill>
                                    <pic:spPr>
                                      <a:xfrm>
                                        <a:off x="105480" y="48240"/>
                                        <a:ext cx="457200" cy="36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78600" y="0"/>
                                      <a:ext cx="2303640" cy="45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926640" y="-926640"/>
                                        <a:ext cx="450360" cy="230364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tretch/>
                                    </pic:blipFill>
                                    <pic:spPr>
                                      <a:xfrm>
                                        <a:off x="455400" y="114840"/>
                                        <a:ext cx="259200" cy="252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831960" y="81360"/>
                                        <a:ext cx="27576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>
                                        <a:off x="1181160" y="74880"/>
                                        <a:ext cx="26208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11"/>
                                      <a:stretch/>
                                    </pic:blipFill>
                                    <pic:spPr>
                                      <a:xfrm>
                                        <a:off x="1598400" y="114840"/>
                                        <a:ext cx="280800" cy="253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76800" y="5639400"/>
                                      <a:ext cx="2303640" cy="45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26640" y="-926640"/>
                                        <a:ext cx="450360" cy="230364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tretch/>
                                    </pic:blipFill>
                                    <pic:spPr>
                                      <a:xfrm rot="10800000">
                                        <a:off x="1589400" y="82440"/>
                                        <a:ext cx="259200" cy="252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 rot="10800000">
                                        <a:off x="1196280" y="25920"/>
                                        <a:ext cx="27576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2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 rot="10800000">
                                        <a:off x="860400" y="32400"/>
                                        <a:ext cx="26208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 rot="10800000">
                                        <a:off x="424800" y="82080"/>
                                        <a:ext cx="280800" cy="253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1160" y="676440"/>
                                      <a:ext cx="666000" cy="456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666000" cy="456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8320 w 377640"/>
                                          <a:gd name="textAreaRight" fmla="*/ 319320 w 377640"/>
                                          <a:gd name="textAreaTop" fmla="*/ 39960 h 258840"/>
                                          <a:gd name="textAreaBottom" fmla="*/ 218880 h 258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742" y="21600"/>
                                            </a:lnTo>
                                            <a:lnTo>
                                              <a:pt x="285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16"/>
                                      <a:stretch/>
                                    </pic:blipFill>
                                    <pic:spPr>
                                      <a:xfrm>
                                        <a:off x="114840" y="48240"/>
                                        <a:ext cx="457200" cy="36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1880" y="4963320"/>
                                      <a:ext cx="6660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6000" cy="457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8320 w 377640"/>
                                          <a:gd name="textAreaRight" fmla="*/ 319320 w 377640"/>
                                          <a:gd name="textAreaTop" fmla="*/ 39960 h 259200"/>
                                          <a:gd name="textAreaBottom" fmla="*/ 219240 h 259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742" y="21600"/>
                                            </a:lnTo>
                                            <a:lnTo>
                                              <a:pt x="285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17"/>
                                      <a:stretch/>
                                    </pic:blipFill>
                                    <pic:spPr>
                                      <a:xfrm>
                                        <a:off x="104760" y="37800"/>
                                        <a:ext cx="457200" cy="36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4963320"/>
                                      <a:ext cx="6660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6000" cy="457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8320 w 377640"/>
                                          <a:gd name="textAreaRight" fmla="*/ 319320 w 377640"/>
                                          <a:gd name="textAreaTop" fmla="*/ 39960 h 259200"/>
                                          <a:gd name="textAreaBottom" fmla="*/ 219240 h 259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742" y="21600"/>
                                            </a:lnTo>
                                            <a:lnTo>
                                              <a:pt x="285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6" name="" descr=""/>
                                      <pic:cNvPicPr/>
                                    </pic:nvPicPr>
                                    <pic:blipFill>
                                      <a:blip r:embed="rId18"/>
                                      <a:stretch/>
                                    </pic:blipFill>
                                    <pic:spPr>
                                      <a:xfrm>
                                        <a:off x="105120" y="37800"/>
                                        <a:ext cx="457200" cy="366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6800" y="1143720"/>
                                    <a:ext cx="2303640" cy="3815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6666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420080" y="3658320"/>
                                    <a:ext cx="800280" cy="70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0280" cy="70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00280" cy="70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05" h="8102">
                                            <a:moveTo>
                                              <a:pt x="4453" y="2029"/>
                                            </a:moveTo>
                                            <a:lnTo>
                                              <a:pt x="4401" y="1754"/>
                                            </a:lnTo>
                                            <a:lnTo>
                                              <a:pt x="4322" y="1491"/>
                                            </a:lnTo>
                                            <a:lnTo>
                                              <a:pt x="4215" y="1243"/>
                                            </a:lnTo>
                                            <a:lnTo>
                                              <a:pt x="4082" y="1010"/>
                                            </a:lnTo>
                                            <a:lnTo>
                                              <a:pt x="3926" y="798"/>
                                            </a:lnTo>
                                            <a:lnTo>
                                              <a:pt x="3745" y="606"/>
                                            </a:lnTo>
                                            <a:lnTo>
                                              <a:pt x="3542" y="437"/>
                                            </a:lnTo>
                                            <a:lnTo>
                                              <a:pt x="3318" y="293"/>
                                            </a:lnTo>
                                            <a:lnTo>
                                              <a:pt x="3072" y="175"/>
                                            </a:lnTo>
                                            <a:lnTo>
                                              <a:pt x="2806" y="85"/>
                                            </a:lnTo>
                                            <a:lnTo>
                                              <a:pt x="2523" y="27"/>
                                            </a:lnTo>
                                            <a:lnTo>
                                              <a:pt x="2221" y="0"/>
                                            </a:lnTo>
                                            <a:lnTo>
                                              <a:pt x="1921" y="28"/>
                                            </a:lnTo>
                                            <a:lnTo>
                                              <a:pt x="1635" y="89"/>
                                            </a:lnTo>
                                            <a:lnTo>
                                              <a:pt x="1364" y="183"/>
                                            </a:lnTo>
                                            <a:lnTo>
                                              <a:pt x="1111" y="309"/>
                                            </a:lnTo>
                                            <a:lnTo>
                                              <a:pt x="878" y="463"/>
                                            </a:lnTo>
                                            <a:lnTo>
                                              <a:pt x="667" y="646"/>
                                            </a:lnTo>
                                            <a:lnTo>
                                              <a:pt x="481" y="854"/>
                                            </a:lnTo>
                                            <a:lnTo>
                                              <a:pt x="322" y="1086"/>
                                            </a:lnTo>
                                            <a:lnTo>
                                              <a:pt x="192" y="1341"/>
                                            </a:lnTo>
                                            <a:lnTo>
                                              <a:pt x="93" y="1615"/>
                                            </a:lnTo>
                                            <a:lnTo>
                                              <a:pt x="29" y="1909"/>
                                            </a:lnTo>
                                            <a:lnTo>
                                              <a:pt x="0" y="2218"/>
                                            </a:lnTo>
                                            <a:lnTo>
                                              <a:pt x="8" y="2293"/>
                                            </a:lnTo>
                                            <a:lnTo>
                                              <a:pt x="15" y="2375"/>
                                            </a:lnTo>
                                            <a:lnTo>
                                              <a:pt x="23" y="2463"/>
                                            </a:lnTo>
                                            <a:lnTo>
                                              <a:pt x="33" y="2560"/>
                                            </a:lnTo>
                                            <a:lnTo>
                                              <a:pt x="49" y="2663"/>
                                            </a:lnTo>
                                            <a:lnTo>
                                              <a:pt x="74" y="2775"/>
                                            </a:lnTo>
                                            <a:lnTo>
                                              <a:pt x="107" y="2896"/>
                                            </a:lnTo>
                                            <a:lnTo>
                                              <a:pt x="153" y="3026"/>
                                            </a:lnTo>
                                            <a:lnTo>
                                              <a:pt x="215" y="3167"/>
                                            </a:lnTo>
                                            <a:lnTo>
                                              <a:pt x="292" y="3318"/>
                                            </a:lnTo>
                                            <a:lnTo>
                                              <a:pt x="389" y="3479"/>
                                            </a:lnTo>
                                            <a:lnTo>
                                              <a:pt x="506" y="3650"/>
                                            </a:lnTo>
                                            <a:lnTo>
                                              <a:pt x="682" y="3857"/>
                                            </a:lnTo>
                                            <a:lnTo>
                                              <a:pt x="935" y="4118"/>
                                            </a:lnTo>
                                            <a:lnTo>
                                              <a:pt x="1255" y="4424"/>
                                            </a:lnTo>
                                            <a:lnTo>
                                              <a:pt x="1622" y="4771"/>
                                            </a:lnTo>
                                            <a:lnTo>
                                              <a:pt x="2023" y="5149"/>
                                            </a:lnTo>
                                            <a:lnTo>
                                              <a:pt x="2443" y="5553"/>
                                            </a:lnTo>
                                            <a:lnTo>
                                              <a:pt x="2863" y="5974"/>
                                            </a:lnTo>
                                            <a:lnTo>
                                              <a:pt x="3271" y="6406"/>
                                            </a:lnTo>
                                            <a:lnTo>
                                              <a:pt x="3650" y="6842"/>
                                            </a:lnTo>
                                            <a:lnTo>
                                              <a:pt x="3983" y="7275"/>
                                            </a:lnTo>
                                            <a:lnTo>
                                              <a:pt x="4257" y="7697"/>
                                            </a:lnTo>
                                            <a:lnTo>
                                              <a:pt x="4454" y="8102"/>
                                            </a:lnTo>
                                            <a:lnTo>
                                              <a:pt x="4651" y="7697"/>
                                            </a:lnTo>
                                            <a:lnTo>
                                              <a:pt x="4925" y="7275"/>
                                            </a:lnTo>
                                            <a:lnTo>
                                              <a:pt x="5259" y="6842"/>
                                            </a:lnTo>
                                            <a:lnTo>
                                              <a:pt x="5636" y="6406"/>
                                            </a:lnTo>
                                            <a:lnTo>
                                              <a:pt x="6044" y="5974"/>
                                            </a:lnTo>
                                            <a:lnTo>
                                              <a:pt x="6465" y="5552"/>
                                            </a:lnTo>
                                            <a:lnTo>
                                              <a:pt x="6883" y="5149"/>
                                            </a:lnTo>
                                            <a:lnTo>
                                              <a:pt x="7284" y="4771"/>
                                            </a:lnTo>
                                            <a:lnTo>
                                              <a:pt x="7651" y="4424"/>
                                            </a:lnTo>
                                            <a:lnTo>
                                              <a:pt x="7970" y="4118"/>
                                            </a:lnTo>
                                            <a:lnTo>
                                              <a:pt x="8225" y="3857"/>
                                            </a:lnTo>
                                            <a:lnTo>
                                              <a:pt x="8399" y="3650"/>
                                            </a:lnTo>
                                            <a:lnTo>
                                              <a:pt x="8516" y="3479"/>
                                            </a:lnTo>
                                            <a:lnTo>
                                              <a:pt x="8613" y="3318"/>
                                            </a:lnTo>
                                            <a:lnTo>
                                              <a:pt x="8690" y="3167"/>
                                            </a:lnTo>
                                            <a:lnTo>
                                              <a:pt x="8752" y="3026"/>
                                            </a:lnTo>
                                            <a:lnTo>
                                              <a:pt x="8798" y="2896"/>
                                            </a:lnTo>
                                            <a:lnTo>
                                              <a:pt x="8831" y="2775"/>
                                            </a:lnTo>
                                            <a:lnTo>
                                              <a:pt x="8856" y="2663"/>
                                            </a:lnTo>
                                            <a:lnTo>
                                              <a:pt x="8872" y="2560"/>
                                            </a:lnTo>
                                            <a:lnTo>
                                              <a:pt x="8882" y="2463"/>
                                            </a:lnTo>
                                            <a:lnTo>
                                              <a:pt x="8890" y="2375"/>
                                            </a:lnTo>
                                            <a:lnTo>
                                              <a:pt x="8897" y="2293"/>
                                            </a:lnTo>
                                            <a:lnTo>
                                              <a:pt x="8905" y="2218"/>
                                            </a:lnTo>
                                            <a:lnTo>
                                              <a:pt x="8876" y="1909"/>
                                            </a:lnTo>
                                            <a:lnTo>
                                              <a:pt x="8812" y="1615"/>
                                            </a:lnTo>
                                            <a:lnTo>
                                              <a:pt x="8713" y="1341"/>
                                            </a:lnTo>
                                            <a:lnTo>
                                              <a:pt x="8583" y="1086"/>
                                            </a:lnTo>
                                            <a:lnTo>
                                              <a:pt x="8424" y="854"/>
                                            </a:lnTo>
                                            <a:lnTo>
                                              <a:pt x="8238" y="646"/>
                                            </a:lnTo>
                                            <a:lnTo>
                                              <a:pt x="8027" y="463"/>
                                            </a:lnTo>
                                            <a:lnTo>
                                              <a:pt x="7794" y="309"/>
                                            </a:lnTo>
                                            <a:lnTo>
                                              <a:pt x="7541" y="183"/>
                                            </a:lnTo>
                                            <a:lnTo>
                                              <a:pt x="7270" y="89"/>
                                            </a:lnTo>
                                            <a:lnTo>
                                              <a:pt x="6984" y="28"/>
                                            </a:lnTo>
                                            <a:lnTo>
                                              <a:pt x="6684" y="0"/>
                                            </a:lnTo>
                                            <a:lnTo>
                                              <a:pt x="6382" y="27"/>
                                            </a:lnTo>
                                            <a:lnTo>
                                              <a:pt x="6099" y="85"/>
                                            </a:lnTo>
                                            <a:lnTo>
                                              <a:pt x="5833" y="175"/>
                                            </a:lnTo>
                                            <a:lnTo>
                                              <a:pt x="5587" y="293"/>
                                            </a:lnTo>
                                            <a:lnTo>
                                              <a:pt x="5363" y="437"/>
                                            </a:lnTo>
                                            <a:lnTo>
                                              <a:pt x="5160" y="606"/>
                                            </a:lnTo>
                                            <a:lnTo>
                                              <a:pt x="4979" y="798"/>
                                            </a:lnTo>
                                            <a:lnTo>
                                              <a:pt x="4823" y="1010"/>
                                            </a:lnTo>
                                            <a:lnTo>
                                              <a:pt x="4691" y="1243"/>
                                            </a:lnTo>
                                            <a:lnTo>
                                              <a:pt x="4585" y="1491"/>
                                            </a:lnTo>
                                            <a:lnTo>
                                              <a:pt x="4504" y="1754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lnTo>
                                              <a:pt x="4453" y="20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260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800" y="34920"/>
                                        <a:ext cx="597600" cy="373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648" h="4323">
                                            <a:moveTo>
                                              <a:pt x="5847" y="3598"/>
                                            </a:moveTo>
                                            <a:lnTo>
                                              <a:pt x="5802" y="3645"/>
                                            </a:lnTo>
                                            <a:lnTo>
                                              <a:pt x="5756" y="3690"/>
                                            </a:lnTo>
                                            <a:lnTo>
                                              <a:pt x="5712" y="3736"/>
                                            </a:lnTo>
                                            <a:lnTo>
                                              <a:pt x="5668" y="3781"/>
                                            </a:lnTo>
                                            <a:lnTo>
                                              <a:pt x="5624" y="3825"/>
                                            </a:lnTo>
                                            <a:lnTo>
                                              <a:pt x="5580" y="3869"/>
                                            </a:lnTo>
                                            <a:lnTo>
                                              <a:pt x="5535" y="3913"/>
                                            </a:lnTo>
                                            <a:lnTo>
                                              <a:pt x="5490" y="3958"/>
                                            </a:lnTo>
                                            <a:lnTo>
                                              <a:pt x="5445" y="4003"/>
                                            </a:lnTo>
                                            <a:lnTo>
                                              <a:pt x="5398" y="4048"/>
                                            </a:lnTo>
                                            <a:lnTo>
                                              <a:pt x="5352" y="4094"/>
                                            </a:lnTo>
                                            <a:lnTo>
                                              <a:pt x="5305" y="4139"/>
                                            </a:lnTo>
                                            <a:lnTo>
                                              <a:pt x="5267" y="4184"/>
                                            </a:lnTo>
                                            <a:lnTo>
                                              <a:pt x="5234" y="4224"/>
                                            </a:lnTo>
                                            <a:lnTo>
                                              <a:pt x="5208" y="4258"/>
                                            </a:lnTo>
                                            <a:lnTo>
                                              <a:pt x="5189" y="4285"/>
                                            </a:lnTo>
                                            <a:lnTo>
                                              <a:pt x="5178" y="4306"/>
                                            </a:lnTo>
                                            <a:lnTo>
                                              <a:pt x="5176" y="4319"/>
                                            </a:lnTo>
                                            <a:lnTo>
                                              <a:pt x="5183" y="4323"/>
                                            </a:lnTo>
                                            <a:lnTo>
                                              <a:pt x="5201" y="4318"/>
                                            </a:lnTo>
                                            <a:lnTo>
                                              <a:pt x="5229" y="4303"/>
                                            </a:lnTo>
                                            <a:lnTo>
                                              <a:pt x="5270" y="4277"/>
                                            </a:lnTo>
                                            <a:lnTo>
                                              <a:pt x="5323" y="4240"/>
                                            </a:lnTo>
                                            <a:lnTo>
                                              <a:pt x="5390" y="4189"/>
                                            </a:lnTo>
                                            <a:lnTo>
                                              <a:pt x="5432" y="4147"/>
                                            </a:lnTo>
                                            <a:lnTo>
                                              <a:pt x="5474" y="4105"/>
                                            </a:lnTo>
                                            <a:lnTo>
                                              <a:pt x="5516" y="4064"/>
                                            </a:lnTo>
                                            <a:lnTo>
                                              <a:pt x="5559" y="4023"/>
                                            </a:lnTo>
                                            <a:lnTo>
                                              <a:pt x="5601" y="3983"/>
                                            </a:lnTo>
                                            <a:lnTo>
                                              <a:pt x="5644" y="3943"/>
                                            </a:lnTo>
                                            <a:lnTo>
                                              <a:pt x="5686" y="3902"/>
                                            </a:lnTo>
                                            <a:lnTo>
                                              <a:pt x="5729" y="3862"/>
                                            </a:lnTo>
                                            <a:lnTo>
                                              <a:pt x="5771" y="3824"/>
                                            </a:lnTo>
                                            <a:lnTo>
                                              <a:pt x="5813" y="3784"/>
                                            </a:lnTo>
                                            <a:lnTo>
                                              <a:pt x="5854" y="3745"/>
                                            </a:lnTo>
                                            <a:lnTo>
                                              <a:pt x="5896" y="3705"/>
                                            </a:lnTo>
                                            <a:lnTo>
                                              <a:pt x="5915" y="3675"/>
                                            </a:lnTo>
                                            <a:lnTo>
                                              <a:pt x="5930" y="3649"/>
                                            </a:lnTo>
                                            <a:lnTo>
                                              <a:pt x="5939" y="3626"/>
                                            </a:lnTo>
                                            <a:lnTo>
                                              <a:pt x="5943" y="3605"/>
                                            </a:lnTo>
                                            <a:lnTo>
                                              <a:pt x="5942" y="3589"/>
                                            </a:lnTo>
                                            <a:lnTo>
                                              <a:pt x="5939" y="3576"/>
                                            </a:lnTo>
                                            <a:lnTo>
                                              <a:pt x="5930" y="3568"/>
                                            </a:lnTo>
                                            <a:lnTo>
                                              <a:pt x="5918" y="3564"/>
                                            </a:lnTo>
                                            <a:lnTo>
                                              <a:pt x="5905" y="3564"/>
                                            </a:lnTo>
                                            <a:lnTo>
                                              <a:pt x="5887" y="3571"/>
                                            </a:lnTo>
                                            <a:lnTo>
                                              <a:pt x="5867" y="3583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lnTo>
                                              <a:pt x="5847" y="3598"/>
                                            </a:lnTo>
                                            <a:close/>
                                            <a:moveTo>
                                              <a:pt x="3471" y="292"/>
                                            </a:moveTo>
                                            <a:lnTo>
                                              <a:pt x="3438" y="316"/>
                                            </a:lnTo>
                                            <a:lnTo>
                                              <a:pt x="3409" y="341"/>
                                            </a:lnTo>
                                            <a:lnTo>
                                              <a:pt x="3387" y="366"/>
                                            </a:lnTo>
                                            <a:lnTo>
                                              <a:pt x="3370" y="392"/>
                                            </a:lnTo>
                                            <a:lnTo>
                                              <a:pt x="3357" y="416"/>
                                            </a:lnTo>
                                            <a:lnTo>
                                              <a:pt x="3350" y="438"/>
                                            </a:lnTo>
                                            <a:lnTo>
                                              <a:pt x="3350" y="456"/>
                                            </a:lnTo>
                                            <a:lnTo>
                                              <a:pt x="3356" y="469"/>
                                            </a:lnTo>
                                            <a:lnTo>
                                              <a:pt x="3367" y="478"/>
                                            </a:lnTo>
                                            <a:lnTo>
                                              <a:pt x="3386" y="481"/>
                                            </a:lnTo>
                                            <a:lnTo>
                                              <a:pt x="3410" y="476"/>
                                            </a:lnTo>
                                            <a:lnTo>
                                              <a:pt x="3442" y="462"/>
                                            </a:lnTo>
                                            <a:lnTo>
                                              <a:pt x="3663" y="356"/>
                                            </a:lnTo>
                                            <a:lnTo>
                                              <a:pt x="3880" y="278"/>
                                            </a:lnTo>
                                            <a:lnTo>
                                              <a:pt x="4092" y="227"/>
                                            </a:lnTo>
                                            <a:lnTo>
                                              <a:pt x="4296" y="201"/>
                                            </a:lnTo>
                                            <a:lnTo>
                                              <a:pt x="4493" y="196"/>
                                            </a:lnTo>
                                            <a:lnTo>
                                              <a:pt x="4682" y="211"/>
                                            </a:lnTo>
                                            <a:lnTo>
                                              <a:pt x="4863" y="244"/>
                                            </a:lnTo>
                                            <a:lnTo>
                                              <a:pt x="5036" y="291"/>
                                            </a:lnTo>
                                            <a:lnTo>
                                              <a:pt x="5198" y="351"/>
                                            </a:lnTo>
                                            <a:lnTo>
                                              <a:pt x="5349" y="422"/>
                                            </a:lnTo>
                                            <a:lnTo>
                                              <a:pt x="5489" y="500"/>
                                            </a:lnTo>
                                            <a:lnTo>
                                              <a:pt x="5618" y="583"/>
                                            </a:lnTo>
                                            <a:lnTo>
                                              <a:pt x="5829" y="759"/>
                                            </a:lnTo>
                                            <a:lnTo>
                                              <a:pt x="6007" y="953"/>
                                            </a:lnTo>
                                            <a:lnTo>
                                              <a:pt x="6154" y="1163"/>
                                            </a:lnTo>
                                            <a:lnTo>
                                              <a:pt x="6270" y="1384"/>
                                            </a:lnTo>
                                            <a:lnTo>
                                              <a:pt x="6356" y="1614"/>
                                            </a:lnTo>
                                            <a:lnTo>
                                              <a:pt x="6411" y="1850"/>
                                            </a:lnTo>
                                            <a:lnTo>
                                              <a:pt x="6439" y="2088"/>
                                            </a:lnTo>
                                            <a:lnTo>
                                              <a:pt x="6437" y="2326"/>
                                            </a:lnTo>
                                            <a:lnTo>
                                              <a:pt x="6408" y="2561"/>
                                            </a:lnTo>
                                            <a:lnTo>
                                              <a:pt x="6352" y="2789"/>
                                            </a:lnTo>
                                            <a:lnTo>
                                              <a:pt x="6271" y="3009"/>
                                            </a:lnTo>
                                            <a:lnTo>
                                              <a:pt x="6163" y="3215"/>
                                            </a:lnTo>
                                            <a:lnTo>
                                              <a:pt x="6145" y="3269"/>
                                            </a:lnTo>
                                            <a:lnTo>
                                              <a:pt x="6141" y="3305"/>
                                            </a:lnTo>
                                            <a:lnTo>
                                              <a:pt x="6146" y="3326"/>
                                            </a:lnTo>
                                            <a:lnTo>
                                              <a:pt x="6161" y="3335"/>
                                            </a:lnTo>
                                            <a:lnTo>
                                              <a:pt x="6182" y="3333"/>
                                            </a:lnTo>
                                            <a:lnTo>
                                              <a:pt x="6210" y="3323"/>
                                            </a:lnTo>
                                            <a:lnTo>
                                              <a:pt x="6239" y="3305"/>
                                            </a:lnTo>
                                            <a:lnTo>
                                              <a:pt x="6271" y="3281"/>
                                            </a:lnTo>
                                            <a:lnTo>
                                              <a:pt x="6303" y="3253"/>
                                            </a:lnTo>
                                            <a:lnTo>
                                              <a:pt x="6332" y="3223"/>
                                            </a:lnTo>
                                            <a:lnTo>
                                              <a:pt x="6357" y="3193"/>
                                            </a:lnTo>
                                            <a:lnTo>
                                              <a:pt x="6377" y="3163"/>
                                            </a:lnTo>
                                            <a:lnTo>
                                              <a:pt x="6488" y="2915"/>
                                            </a:lnTo>
                                            <a:lnTo>
                                              <a:pt x="6570" y="2666"/>
                                            </a:lnTo>
                                            <a:lnTo>
                                              <a:pt x="6623" y="2417"/>
                                            </a:lnTo>
                                            <a:lnTo>
                                              <a:pt x="6648" y="2170"/>
                                            </a:lnTo>
                                            <a:lnTo>
                                              <a:pt x="6644" y="1928"/>
                                            </a:lnTo>
                                            <a:lnTo>
                                              <a:pt x="6611" y="1689"/>
                                            </a:lnTo>
                                            <a:lnTo>
                                              <a:pt x="6550" y="1456"/>
                                            </a:lnTo>
                                            <a:lnTo>
                                              <a:pt x="6460" y="1232"/>
                                            </a:lnTo>
                                            <a:lnTo>
                                              <a:pt x="6343" y="1017"/>
                                            </a:lnTo>
                                            <a:lnTo>
                                              <a:pt x="6198" y="812"/>
                                            </a:lnTo>
                                            <a:lnTo>
                                              <a:pt x="6025" y="618"/>
                                            </a:lnTo>
                                            <a:lnTo>
                                              <a:pt x="5825" y="436"/>
                                            </a:lnTo>
                                            <a:lnTo>
                                              <a:pt x="5670" y="332"/>
                                            </a:lnTo>
                                            <a:lnTo>
                                              <a:pt x="5506" y="239"/>
                                            </a:lnTo>
                                            <a:lnTo>
                                              <a:pt x="5332" y="159"/>
                                            </a:lnTo>
                                            <a:lnTo>
                                              <a:pt x="5149" y="94"/>
                                            </a:lnTo>
                                            <a:lnTo>
                                              <a:pt x="4959" y="45"/>
                                            </a:lnTo>
                                            <a:lnTo>
                                              <a:pt x="4760" y="15"/>
                                            </a:lnTo>
                                            <a:lnTo>
                                              <a:pt x="4556" y="3"/>
                                            </a:lnTo>
                                            <a:lnTo>
                                              <a:pt x="4347" y="13"/>
                                            </a:lnTo>
                                            <a:lnTo>
                                              <a:pt x="4132" y="45"/>
                                            </a:lnTo>
                                            <a:lnTo>
                                              <a:pt x="3915" y="102"/>
                                            </a:lnTo>
                                            <a:lnTo>
                                              <a:pt x="3694" y="184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lnTo>
                                              <a:pt x="3471" y="292"/>
                                            </a:lnTo>
                                            <a:close/>
                                            <a:moveTo>
                                              <a:pt x="2971" y="712"/>
                                            </a:moveTo>
                                            <a:lnTo>
                                              <a:pt x="2990" y="694"/>
                                            </a:lnTo>
                                            <a:lnTo>
                                              <a:pt x="3006" y="682"/>
                                            </a:lnTo>
                                            <a:lnTo>
                                              <a:pt x="3017" y="680"/>
                                            </a:lnTo>
                                            <a:lnTo>
                                              <a:pt x="3025" y="683"/>
                                            </a:lnTo>
                                            <a:lnTo>
                                              <a:pt x="3029" y="693"/>
                                            </a:lnTo>
                                            <a:lnTo>
                                              <a:pt x="3029" y="707"/>
                                            </a:lnTo>
                                            <a:lnTo>
                                              <a:pt x="3025" y="725"/>
                                            </a:lnTo>
                                            <a:lnTo>
                                              <a:pt x="3018" y="747"/>
                                            </a:lnTo>
                                            <a:lnTo>
                                              <a:pt x="3009" y="771"/>
                                            </a:lnTo>
                                            <a:lnTo>
                                              <a:pt x="2997" y="796"/>
                                            </a:lnTo>
                                            <a:lnTo>
                                              <a:pt x="2983" y="821"/>
                                            </a:lnTo>
                                            <a:lnTo>
                                              <a:pt x="2967" y="844"/>
                                            </a:lnTo>
                                            <a:lnTo>
                                              <a:pt x="2937" y="876"/>
                                            </a:lnTo>
                                            <a:lnTo>
                                              <a:pt x="2904" y="911"/>
                                            </a:lnTo>
                                            <a:lnTo>
                                              <a:pt x="2871" y="951"/>
                                            </a:lnTo>
                                            <a:lnTo>
                                              <a:pt x="2837" y="994"/>
                                            </a:lnTo>
                                            <a:lnTo>
                                              <a:pt x="2802" y="1040"/>
                                            </a:lnTo>
                                            <a:lnTo>
                                              <a:pt x="2767" y="1091"/>
                                            </a:lnTo>
                                            <a:lnTo>
                                              <a:pt x="2733" y="1146"/>
                                            </a:lnTo>
                                            <a:lnTo>
                                              <a:pt x="2699" y="1203"/>
                                            </a:lnTo>
                                            <a:lnTo>
                                              <a:pt x="2666" y="1264"/>
                                            </a:lnTo>
                                            <a:lnTo>
                                              <a:pt x="2634" y="1327"/>
                                            </a:lnTo>
                                            <a:lnTo>
                                              <a:pt x="2605" y="1393"/>
                                            </a:lnTo>
                                            <a:lnTo>
                                              <a:pt x="2579" y="1462"/>
                                            </a:lnTo>
                                            <a:lnTo>
                                              <a:pt x="2563" y="1494"/>
                                            </a:lnTo>
                                            <a:lnTo>
                                              <a:pt x="2551" y="1512"/>
                                            </a:lnTo>
                                            <a:lnTo>
                                              <a:pt x="2544" y="1519"/>
                                            </a:lnTo>
                                            <a:lnTo>
                                              <a:pt x="2539" y="1518"/>
                                            </a:lnTo>
                                            <a:lnTo>
                                              <a:pt x="2538" y="1506"/>
                                            </a:lnTo>
                                            <a:lnTo>
                                              <a:pt x="2540" y="1489"/>
                                            </a:lnTo>
                                            <a:lnTo>
                                              <a:pt x="2544" y="1468"/>
                                            </a:lnTo>
                                            <a:lnTo>
                                              <a:pt x="2550" y="1441"/>
                                            </a:lnTo>
                                            <a:lnTo>
                                              <a:pt x="2558" y="1411"/>
                                            </a:lnTo>
                                            <a:lnTo>
                                              <a:pt x="2567" y="1382"/>
                                            </a:lnTo>
                                            <a:lnTo>
                                              <a:pt x="2579" y="1351"/>
                                            </a:lnTo>
                                            <a:lnTo>
                                              <a:pt x="2591" y="1322"/>
                                            </a:lnTo>
                                            <a:lnTo>
                                              <a:pt x="2617" y="1259"/>
                                            </a:lnTo>
                                            <a:lnTo>
                                              <a:pt x="2644" y="1199"/>
                                            </a:lnTo>
                                            <a:lnTo>
                                              <a:pt x="2673" y="1142"/>
                                            </a:lnTo>
                                            <a:lnTo>
                                              <a:pt x="2702" y="1088"/>
                                            </a:lnTo>
                                            <a:lnTo>
                                              <a:pt x="2732" y="1037"/>
                                            </a:lnTo>
                                            <a:lnTo>
                                              <a:pt x="2763" y="987"/>
                                            </a:lnTo>
                                            <a:lnTo>
                                              <a:pt x="2795" y="940"/>
                                            </a:lnTo>
                                            <a:lnTo>
                                              <a:pt x="2828" y="892"/>
                                            </a:lnTo>
                                            <a:lnTo>
                                              <a:pt x="2862" y="847"/>
                                            </a:lnTo>
                                            <a:lnTo>
                                              <a:pt x="2897" y="801"/>
                                            </a:lnTo>
                                            <a:lnTo>
                                              <a:pt x="2933" y="757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lnTo>
                                              <a:pt x="2971" y="712"/>
                                            </a:lnTo>
                                            <a:close/>
                                            <a:moveTo>
                                              <a:pt x="926" y="96"/>
                                            </a:moveTo>
                                            <a:lnTo>
                                              <a:pt x="879" y="88"/>
                                            </a:lnTo>
                                            <a:lnTo>
                                              <a:pt x="839" y="88"/>
                                            </a:lnTo>
                                            <a:lnTo>
                                              <a:pt x="808" y="94"/>
                                            </a:lnTo>
                                            <a:lnTo>
                                              <a:pt x="787" y="107"/>
                                            </a:lnTo>
                                            <a:lnTo>
                                              <a:pt x="772" y="122"/>
                                            </a:lnTo>
                                            <a:lnTo>
                                              <a:pt x="767" y="142"/>
                                            </a:lnTo>
                                            <a:lnTo>
                                              <a:pt x="767" y="163"/>
                                            </a:lnTo>
                                            <a:lnTo>
                                              <a:pt x="773" y="184"/>
                                            </a:lnTo>
                                            <a:lnTo>
                                              <a:pt x="786" y="204"/>
                                            </a:lnTo>
                                            <a:lnTo>
                                              <a:pt x="805" y="222"/>
                                            </a:lnTo>
                                            <a:lnTo>
                                              <a:pt x="829" y="237"/>
                                            </a:lnTo>
                                            <a:lnTo>
                                              <a:pt x="856" y="246"/>
                                            </a:lnTo>
                                            <a:lnTo>
                                              <a:pt x="981" y="277"/>
                                            </a:lnTo>
                                            <a:lnTo>
                                              <a:pt x="1110" y="319"/>
                                            </a:lnTo>
                                            <a:lnTo>
                                              <a:pt x="1243" y="373"/>
                                            </a:lnTo>
                                            <a:lnTo>
                                              <a:pt x="1377" y="440"/>
                                            </a:lnTo>
                                            <a:lnTo>
                                              <a:pt x="1512" y="519"/>
                                            </a:lnTo>
                                            <a:lnTo>
                                              <a:pt x="1645" y="613"/>
                                            </a:lnTo>
                                            <a:lnTo>
                                              <a:pt x="1774" y="721"/>
                                            </a:lnTo>
                                            <a:lnTo>
                                              <a:pt x="1898" y="844"/>
                                            </a:lnTo>
                                            <a:lnTo>
                                              <a:pt x="2013" y="983"/>
                                            </a:lnTo>
                                            <a:lnTo>
                                              <a:pt x="2120" y="1138"/>
                                            </a:lnTo>
                                            <a:lnTo>
                                              <a:pt x="2214" y="1309"/>
                                            </a:lnTo>
                                            <a:lnTo>
                                              <a:pt x="2295" y="1497"/>
                                            </a:lnTo>
                                            <a:lnTo>
                                              <a:pt x="2307" y="1515"/>
                                            </a:lnTo>
                                            <a:lnTo>
                                              <a:pt x="2315" y="1524"/>
                                            </a:lnTo>
                                            <a:lnTo>
                                              <a:pt x="2319" y="1528"/>
                                            </a:lnTo>
                                            <a:lnTo>
                                              <a:pt x="2323" y="1524"/>
                                            </a:lnTo>
                                            <a:lnTo>
                                              <a:pt x="2324" y="1515"/>
                                            </a:lnTo>
                                            <a:lnTo>
                                              <a:pt x="2324" y="1503"/>
                                            </a:lnTo>
                                            <a:lnTo>
                                              <a:pt x="2321" y="1487"/>
                                            </a:lnTo>
                                            <a:lnTo>
                                              <a:pt x="2318" y="1469"/>
                                            </a:lnTo>
                                            <a:lnTo>
                                              <a:pt x="2315" y="1448"/>
                                            </a:lnTo>
                                            <a:lnTo>
                                              <a:pt x="2309" y="1428"/>
                                            </a:lnTo>
                                            <a:lnTo>
                                              <a:pt x="2303" y="1408"/>
                                            </a:lnTo>
                                            <a:lnTo>
                                              <a:pt x="2298" y="1388"/>
                                            </a:lnTo>
                                            <a:lnTo>
                                              <a:pt x="2241" y="1255"/>
                                            </a:lnTo>
                                            <a:lnTo>
                                              <a:pt x="2174" y="1121"/>
                                            </a:lnTo>
                                            <a:lnTo>
                                              <a:pt x="2098" y="991"/>
                                            </a:lnTo>
                                            <a:lnTo>
                                              <a:pt x="2012" y="863"/>
                                            </a:lnTo>
                                            <a:lnTo>
                                              <a:pt x="1916" y="740"/>
                                            </a:lnTo>
                                            <a:lnTo>
                                              <a:pt x="1808" y="623"/>
                                            </a:lnTo>
                                            <a:lnTo>
                                              <a:pt x="1690" y="513"/>
                                            </a:lnTo>
                                            <a:lnTo>
                                              <a:pt x="1561" y="410"/>
                                            </a:lnTo>
                                            <a:lnTo>
                                              <a:pt x="1420" y="316"/>
                                            </a:lnTo>
                                            <a:lnTo>
                                              <a:pt x="1267" y="232"/>
                                            </a:lnTo>
                                            <a:lnTo>
                                              <a:pt x="1103" y="159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lnTo>
                                              <a:pt x="926" y="96"/>
                                            </a:lnTo>
                                            <a:close/>
                                            <a:moveTo>
                                              <a:pt x="287" y="0"/>
                                            </a:moveTo>
                                            <a:lnTo>
                                              <a:pt x="271" y="1"/>
                                            </a:lnTo>
                                            <a:lnTo>
                                              <a:pt x="254" y="1"/>
                                            </a:lnTo>
                                            <a:lnTo>
                                              <a:pt x="238" y="2"/>
                                            </a:lnTo>
                                            <a:lnTo>
                                              <a:pt x="221" y="2"/>
                                            </a:lnTo>
                                            <a:lnTo>
                                              <a:pt x="204" y="3"/>
                                            </a:lnTo>
                                            <a:lnTo>
                                              <a:pt x="187" y="6"/>
                                            </a:lnTo>
                                            <a:lnTo>
                                              <a:pt x="170" y="7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6" y="10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104" y="15"/>
                                            </a:lnTo>
                                            <a:lnTo>
                                              <a:pt x="87" y="16"/>
                                            </a:lnTo>
                                            <a:lnTo>
                                              <a:pt x="57" y="25"/>
                                            </a:lnTo>
                                            <a:lnTo>
                                              <a:pt x="34" y="41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0" y="137"/>
                                            </a:lnTo>
                                            <a:lnTo>
                                              <a:pt x="5" y="163"/>
                                            </a:lnTo>
                                            <a:lnTo>
                                              <a:pt x="14" y="186"/>
                                            </a:lnTo>
                                            <a:lnTo>
                                              <a:pt x="28" y="205"/>
                                            </a:lnTo>
                                            <a:lnTo>
                                              <a:pt x="45" y="220"/>
                                            </a:lnTo>
                                            <a:lnTo>
                                              <a:pt x="66" y="227"/>
                                            </a:lnTo>
                                            <a:lnTo>
                                              <a:pt x="90" y="226"/>
                                            </a:lnTo>
                                            <a:lnTo>
                                              <a:pt x="112" y="222"/>
                                            </a:lnTo>
                                            <a:lnTo>
                                              <a:pt x="132" y="219"/>
                                            </a:lnTo>
                                            <a:lnTo>
                                              <a:pt x="151" y="215"/>
                                            </a:lnTo>
                                            <a:lnTo>
                                              <a:pt x="170" y="212"/>
                                            </a:lnTo>
                                            <a:lnTo>
                                              <a:pt x="191" y="210"/>
                                            </a:lnTo>
                                            <a:lnTo>
                                              <a:pt x="210" y="207"/>
                                            </a:lnTo>
                                            <a:lnTo>
                                              <a:pt x="231" y="205"/>
                                            </a:lnTo>
                                            <a:lnTo>
                                              <a:pt x="251" y="203"/>
                                            </a:lnTo>
                                            <a:lnTo>
                                              <a:pt x="271" y="201"/>
                                            </a:lnTo>
                                            <a:lnTo>
                                              <a:pt x="293" y="200"/>
                                            </a:lnTo>
                                            <a:lnTo>
                                              <a:pt x="314" y="198"/>
                                            </a:lnTo>
                                            <a:lnTo>
                                              <a:pt x="337" y="196"/>
                                            </a:lnTo>
                                            <a:lnTo>
                                              <a:pt x="354" y="192"/>
                                            </a:lnTo>
                                            <a:lnTo>
                                              <a:pt x="367" y="180"/>
                                            </a:lnTo>
                                            <a:lnTo>
                                              <a:pt x="374" y="164"/>
                                            </a:lnTo>
                                            <a:lnTo>
                                              <a:pt x="378" y="144"/>
                                            </a:lnTo>
                                            <a:lnTo>
                                              <a:pt x="378" y="122"/>
                                            </a:lnTo>
                                            <a:lnTo>
                                              <a:pt x="374" y="99"/>
                                            </a:lnTo>
                                            <a:lnTo>
                                              <a:pt x="368" y="75"/>
                                            </a:lnTo>
                                            <a:lnTo>
                                              <a:pt x="356" y="52"/>
                                            </a:lnTo>
                                            <a:lnTo>
                                              <a:pt x="344" y="33"/>
                                            </a:lnTo>
                                            <a:lnTo>
                                              <a:pt x="327" y="16"/>
                                            </a:lnTo>
                                            <a:lnTo>
                                              <a:pt x="309" y="6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33920" y="196200"/>
                                      <a:ext cx="523080" cy="81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LÁSKA  =  BŮH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60" bIns="-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6680" y="367560"/>
                                      <a:ext cx="300240" cy="81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ČLOVĚK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360" bIns="-36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1160" y="276120"/>
                                      <a:ext cx="420840" cy="9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27400">
                                        <a:off x="-2160" y="33120"/>
                                        <a:ext cx="145440" cy="2736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5115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872600">
                                        <a:off x="277560" y="33120"/>
                                        <a:ext cx="145440" cy="27360"/>
                                      </a:xfrm>
                                      <a:prstGeom prst="leftRightArrow">
                                        <a:avLst>
                                          <a:gd name="adj1" fmla="val 41889"/>
                                          <a:gd name="adj2" fmla="val 15115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42840" y="1257840"/>
                            <a:ext cx="500076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19480" y="1943280"/>
                              <a:ext cx="1257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en-US" w:bidi="ar-SA"/>
                                  </w:rPr>
                                  <w:t>MILUJEME VÁ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00760" cy="365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4760" y="0"/>
                                <a:ext cx="2286000" cy="365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FF00FF"/>
                                        <w:lang w:val="en-US" w:bidi="ar-SA"/>
                                      </w:rPr>
                                      <w:t>Neseme vám světlo – lásku,pravd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FF00FF"/>
                                        <w:lang w:val="en-US" w:bidi="ar-SA"/>
                                      </w:rPr>
                                      <w:t>a moudros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FF00FF"/>
                                        <w:lang w:val="en-US" w:bidi="ar-SA"/>
                                      </w:rPr>
                                      <w:t>Neboť z té jste původně vyšli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86280"/>
                                  <a:ext cx="2286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Arial" w:hAnsi="Arial" w:eastAsia="Times New Roman" w:cs="Arial"/>
                                        <w:color w:val="FF00FF"/>
                                        <w:lang w:val="cs-CZ" w:bidi="ar-SA"/>
                                      </w:rPr>
                                      <w:t>www.vesmirni-lid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cs-CZ" w:bidi="ar-SA"/>
                                      </w:rPr>
                                      <w:t>S láskou a pomocí Vesmírných přátel vyrobil světelný pracovník pro Stvořitele prvotního všeho a všech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2095560"/>
                                  <a:ext cx="1285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000080"/>
                                        <w:lang w:val="cs-CZ" w:bidi="ar-SA"/>
                                      </w:rPr>
                                      <w:t>Vesmírní přátel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720"/>
                                <a:ext cx="1943280" cy="57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1640" cy="571680"/>
                                </a:xfrm>
                                <a:prstGeom prst="horizontalScroll">
                                  <a:avLst>
                                    <a:gd name="adj" fmla="val 18333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78120"/>
                                  <a:ext cx="186696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38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SA"/>
                                      </w:rPr>
                                      <w:t>Světelné Kar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5pt;margin-top:-46.05pt;width:598.1pt;height:625.5pt" coordorigin="-1450,-921" coordsize="11962,12510">
                <v:group id="shape_0" style="position:absolute;left:-1450;top:-921;width:11962;height:12510">
                  <v:rect id="shape_0" stroked="t" o:allowincell="f" style="position:absolute;left:5940;top:2326;width:3639;height:6025;mso-wrap-style:none;v-text-anchor:middle">
                    <v:fill o:detectmouseclick="t" on="false"/>
                    <v:stroke color="#666699" weight="9360" joinstyle="miter" endcap="flat"/>
                    <w10:wrap type="none"/>
                  </v:rect>
                  <v:group id="shape_0" style="position:absolute;left:-1450;top:-921;width:11962;height:12510">
                    <v:group id="shape_0" style="position:absolute;left:180;top:2326;width:10332;height:6024">
                      <v:rect id="shape_0" stroked="t" o:allowincell="f" style="position:absolute;left:9578;top:2415;width:934;height:5828;mso-wrap-style:none;v-text-anchor:middle;rotation:180">
                        <v:fill o:detectmouseclick="t" on="false"/>
                        <v:stroke color="#666699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80;top:2341;width:5850;height:600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40;top:2326;width:3627;height:600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-1450;top:-921;width:10810;height:12510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400ed" stroked="f" o:allowincell="f" style="position:absolute;left:2881;top:7567;width:1660;height:623;mso-wrap-style:none;v-text-anchor:middle" type="_x0000_t136">
                        <v:path textpathok="t"/>
                        <v:textpath on="t" fitshape="t" string="32 listy" style="font-family:&quot;Arial&quot;;font-size:32pt"/>
                        <v:fill o:detectmouseclick="t" color2="blue"/>
                        <v:stroke color="#3465a4" joinstyle="round" endcap="flat"/>
                        <v:shadow on="t" obscured="f" color="gray"/>
                        <w10:wrap type="none"/>
                      </v:shape>
                      <v:group id="shape_0" style="position:absolute;left:-1450;top:-921;width:10810;height:12510">
                        <v:shape id="shape_0" stroked="f" o:allowincell="f" style="position:absolute;left:-1450;top:5268;width:4251;height:538;mso-wrap-style:none;v-text-anchor:middle;rotation:270" type="_x0000_t136">
                          <v:path textpathok="t"/>
                          <v:textpath on="t" fitshape="t" string="    www.vesmirni-lide.cz &#10;    Učení o konání dobra" style="font-family:&quot;Arial&quot;;font-size:24pt"/>
                          <v:imagedata r:id="rId21" o:detectmouseclick="t"/>
                          <v:stroke color="#3465a4" joinstyle="round" endcap="flat"/>
                          <v:shadow on="t" obscured="f" color="silver"/>
                          <w10:wrap type="none"/>
                        </v:shape>
                        <v:shape id="shape_0" stroked="f" o:allowincell="f" style="position:absolute;left:3428;top:5075;width:3968;height:538;mso-wrap-style:none;v-text-anchor:middle;rotation:270" type="_x0000_t136">
                          <v:path textpathok="t"/>
                          <v:textpath on="t" fitshape="t" string="    Světelná knihovna&#10;6000 stran 2000 obrázků" style="font-family:&quot;Arial&quot;;font-size:18pt"/>
                          <v:imagedata r:id="rId22" o:detectmouseclick="t"/>
                          <v:stroke color="#3465a4" joinstyle="round" endcap="flat"/>
                          <v:shadow on="t" obscured="f" color="#969696"/>
                          <w10:wrap type="none"/>
                        </v:shape>
                        <v:shape id="shape_0" stroked="f" o:allowincell="f" style="position:absolute;left:7020;top:3781;width:1413;height:1799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41;top:6301;width:719;height:576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5;top:6301;width:719;height:576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group id="shape_0" style="position:absolute;left:193;top:-921;width:5746;height:12510">
                          <v:group id="shape_0" style="position:absolute;left:900;top:1240;width:4320;height:1100">
                            <v:rect id="shape_0" fillcolor="#ffffcc" stroked="t" o:allowincell="f" style="position:absolute;left:1256;top:1241;width:3627;height:1099;mso-wrap-style:none;v-text-anchor:middle;rotation:180">
                              <v:fill o:detectmouseclick="t" type="solid" color2="#000033"/>
                              <v:stroke color="#666699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900;top:1441;width:431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zCs w:val="28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0;top:8349;width:4320;height:1077">
                            <v:rect id="shape_0" fillcolor="#ffffcc" stroked="t" o:allowincell="f" style="position:absolute;left:1260;top:8349;width:3627;height:1076;mso-wrap-style:none;v-text-anchor:middle">
                              <v:fill o:detectmouseclick="t" type="solid" color2="#000033"/>
                              <v:stroke color="#666699" weight="9360" joinstyle="miter" endcap="flat"/>
                              <w10:wrap type="none"/>
                            </v:rect>
                            <v:shape id="shape_0" stroked="f" o:allowincell="f" style="position:absolute;left:900;top:8461;width:431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zCs w:val="28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93;top:1604;width:1049;height:719"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194;top:1606;width:1048;height:718;mso-wrap-style:none;v-text-anchor:middle;rotation:180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361;top:1682;width:719;height:576;mso-wrap-style:none;v-text-anchor:middle" type="_x0000_t75"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980;top:-921;width:2242;height:3628">
                            <v:shapetype id="_x0000_t135" coordsize="21600,21600" o:spt="135" path="m,l10800,qx@6@7qy@8@9l,21600x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@1 0"/>
                                <v:f eqn="sum 10800 0 @2"/>
                                <v:f eqn="sum 10800 @2 0"/>
                                <v:f eqn="sum 10800 10800 0"/>
                                <v:f eqn="sum 10800 0 0"/>
                                <v:f eqn="sum 0 @6 10800"/>
                                <v:f eqn="sum 10800 @7 0"/>
                              </v:formulas>
                              <v:path gradientshapeok="t" o:connecttype="rect" textboxrect="0,@4,@3,@5"/>
                            </v:shapetype>
                            <v:shape id="shape_0" fillcolor="white" stroked="t" o:allowincell="f" style="position:absolute;left:2722;top:-919;width:708;height:3627;mso-wrap-style:none;v-text-anchor:middle;rotation:270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980;top:721;width:407;height:397;mso-wrap-style:none;v-text-anchor:middle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73;top:668;width:433;height:539;mso-wrap-style:none;v-text-anchor:middle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23;top:658;width:412;height:539;mso-wrap-style:none;v-text-anchor:middle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80;top:721;width:441;height:398;mso-wrap-style:none;v-text-anchor:middle" type="_x0000_t75"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928;top:7961;width:2242;height:3628">
                            <v:shape id="shape_0" fillcolor="white" stroked="t" o:allowincell="f" style="position:absolute;left:2719;top:7962;width:708;height:3627;mso-wrap-style:none;v-text-anchor:middle;rotation:90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3763;top:9551;width:407;height:397;mso-wrap-style:none;v-text-anchor:middle;rotation:180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44;top:9462;width:433;height:539;mso-wrap-style:none;v-text-anchor:middle;rotation:180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15;top:9472;width:412;height:539;mso-wrap-style:none;v-text-anchor:middle;rotation:180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9;top:9550;width:441;height:398;mso-wrap-style:none;v-text-anchor:middle;rotation:180" type="_x0000_t75"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88;top:1604;width:1049;height:719">
                            <v:shape id="shape_0" fillcolor="white" stroked="t" o:allowincell="f" style="position:absolute;left:4889;top:1606;width:1048;height:718;mso-wrap-style:none;v-text-anchor:middle;rotation:180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5070;top:1682;width:719;height:576;mso-wrap-style:none;v-text-anchor:middle" type="_x0000_t75"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90;top:8357;width:1049;height:720">
                            <v:shape id="shape_0" fillcolor="white" stroked="t" o:allowincell="f" style="position:absolute;left:4890;top:8357;width:1048;height:719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5055;top:8416;width:719;height:576;mso-wrap-style:none;v-text-anchor:middle" type="_x0000_t75"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95;top:8357;width:1049;height:720">
                            <v:shape id="shape_0" fillcolor="white" stroked="t" o:allowincell="f" style="position:absolute;left:195;top:8357;width:1048;height:719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361;top:8416;width:719;height:576;mso-wrap-style:none;v-text-anchor:middle" type="_x0000_t75"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rect id="shape_0" stroked="t" o:allowincell="f" style="position:absolute;left:1260;top:2341;width:3627;height:6008;mso-wrap-style:none;v-text-anchor:middle">
                          <v:fill o:detectmouseclick="t" on="false"/>
                          <v:stroke color="#666699" weight="9360" joinstyle="miter" endcap="flat"/>
                          <w10:wrap type="none"/>
                        </v:rect>
                        <v:group id="shape_0" style="position:absolute;left:7155;top:6301;width:1260;height:1103">
                          <v:group id="shape_0" style="position:absolute;left:7155;top:6301;width:1260;height:1103">
    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7155;top:6301;width:1259;height:1102;mso-wrap-style:none;v-text-anchor:middle">
                              <v:fill o:detectmouseclick="t" type="solid" color2="aqua"/>
                              <v:stroke color="red" weight="12600" joinstyle="round" endcap="flat"/>
                              <w10:wrap type="none"/>
                            </v:shape>
    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7442;top:6356;width:940;height:587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shape>
                          </v:group>
                          <v:shape id="shape_0" fillcolor="white" stroked="t" o:allowincell="f" style="position:absolute;left:7366;top:6610;width:823;height:127;mso-wrap-style:none;v-text-anchor:middle" type="_x0000_t136">
                            <v:path textpathok="t"/>
                            <v:textpath on="t" fitshape="t" string="LÁSKA  =  BŮH" style="font-family:&quot;Arial&quot;;font-size:28pt"/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7559;top:6880;width:472;height:127;mso-wrap-style:none;v-text-anchor:middle" type="_x0000_t136">
                            <v:path textpathok="t"/>
                            <v:textpath on="t" fitshape="t" string="ČLOVĚK" style="font-family:&quot;Arial&quot;;font-size:28pt"/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7452;top:6788;width:671;height:43">
                            <v:shapetype id="_x0000_t69" coordsize="21600,21600" o:spt="69" adj="10800,10800" path="m,10800l@2,l@2@5l@3@5l@3,l21600,10800l@3,21600l@3@6l@2@6l@2,21600xe">
                              <v:stroke joinstyle="miter"/>
                              <v:formulas>
                                <v:f eqn="val 10800"/>
                                <v:f eqn="val #1"/>
                                <v:f eqn="val #0"/>
                                <v:f eqn="sum width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2 0 @7"/>
                                <v:f eqn="sum @3 @7 0"/>
                              </v:formulas>
                              <v:path gradientshapeok="t" o:connecttype="rect" textboxrect="@8,@5,@9,@6"/>
                              <v:handles>
                                <v:h position="@3,@5"/>
                                <v:h position="@2,0"/>
                              </v:handles>
                            </v:shapetype>
                            <v:shape id="shape_0" fillcolor="white" stroked="t" o:allowincell="f" style="position:absolute;left:7453;top:6788;width:228;height:42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7894;top:6788;width:228;height:42;flip:x;mso-wrap-style:none;v-text-anchor:middle;rotation:29" type="_x0000_t69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group id="shape_0" style="position:absolute;left:1665;top:2521;width:7875;height:5761">
                  <v:shape id="shape_0" stroked="f" o:allowincell="f" style="position:absolute;left:6735;top:5581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80"/>
                              <w:lang w:val="en-US" w:bidi="ar-SA"/>
                            </w:rPr>
                            <w:t>MILUJEME VÁ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65;top:2521;width:7875;height:5761">
                    <v:group id="shape_0" style="position:absolute;left:5940;top:2521;width:3600;height:5761">
                      <v:shape id="shape_0" stroked="f" o:allowincell="f" style="position:absolute;left:5940;top:2521;width:35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Neseme vám světlo – lásku,prav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a moudro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Neboť z té jste původně vyšli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40;top:7381;width:35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S láskou a pomocí Vesmírných přátel vyrobil světelný pracovník pro Stvořitele prvotního všeho a všech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05;top:5821;width:202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Vesmírní přátel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65;top:2536;width:3060;height:903">
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height 0 @0"/>
                          <v:f eqn="sum height 0 @1"/>
                          <v:f eqn="sum @5 0 @1"/>
                          <v:f eqn="sum width 0 @0"/>
                          <v:f eqn="sum width 0 @1"/>
                          <v:f eqn="sum 0 21600 @1"/>
                          <v:f eqn="sum @1 @1 0"/>
                          <v:f eqn="sum 0 @9 @2"/>
                          <v:f eqn="sum @2 @1 0"/>
                          <v:f eqn="sum 0 @12 @2"/>
                          <v:f eqn="sum 0 @13 @2"/>
                          <v:f eqn="sum 0 @1 @1"/>
                          <v:f eqn="sum @1 @0 0"/>
                          <v:f eqn="sum @1 0 0"/>
                          <v:f eqn="sum @1 @6 0"/>
                          <v:f eqn="sum @1 @18 0"/>
                          <v:f eqn="sum 0 @19 @1"/>
                          <v:f eqn="sum @1 @9 0"/>
                          <v:f eqn="sum 0 @5 @1"/>
                          <v:f eqn="sum 0 @4 @1"/>
                          <v:f eqn="sum 0 @11 @2"/>
                          <v:f eqn="sum 0 @24 @2"/>
                          <v:f eqn="sum 0 @25 @2"/>
                          <v:f eqn="sum @2 @26 0"/>
                          <v:f eqn="sum 0 @0 @1"/>
                          <v:f eqn="sum 0 @22 @1"/>
                          <v:f eqn="sum 0 @29 @1"/>
                          <v:f eqn="sum 0 @30 @1"/>
                          <v:f eqn="sum @1 @31 0"/>
                          <v:f eqn="sum @2 @32 0"/>
                          <v:f eqn="sum @2 @33 0"/>
                          <v:f eqn="sum @2 @34 0"/>
                          <v:f eqn="sum 0 @35 @2"/>
                          <v:f eqn="sum 0 @3 @1"/>
                          <v:f eqn="sum @1 @8 0"/>
                          <v:f eqn="sum @1 @39 0"/>
                          <v:f eqn="sum @1 @16 0"/>
                          <v:f eqn="sum @1 @7 0"/>
                          <v:f eqn="sum 0 @3 @2"/>
                          <v:f eqn="sum @2 @13 0"/>
                          <v:f eqn="sum @2 @43 0"/>
                          <v:f eqn="sum 0 @44 @1"/>
                          <v:f eqn="sum @1 @45 0"/>
                          <v:f eqn="sum 0 @46 @1"/>
                          <v:f eqn="sum 0 @47 @1"/>
                        </v:formulas>
                        <v:path gradientshapeok="t" o:connecttype="rect" textboxrect="@0,@0,@9,@5"/>
                        <v:handles>
                          <v:h position="@0,0"/>
                        </v:handles>
                      </v:shapetype>
                      <v:shape id="shape_0" fillcolor="#ffffcc" stroked="t" o:allowincell="f" style="position:absolute;left:1665;top:2536;width:2805;height:899;mso-wrap-style:none;v-text-anchor:middle" type="_x0000_t98">
                        <v:fill o:detectmouseclick="t" type="solid" color2="#000033"/>
                        <v:stroke color="navy" weight="9360" joinstyle="miter" endcap="flat"/>
                        <w10:wrap type="none"/>
                      </v:shape>
                      <v:shape id="shape_0" stroked="f" o:allowincell="f" style="position:absolute;left:1785;top:2659;width:293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Světelné Kart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39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4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26:00Z</dcterms:created>
  <dc:creator>Pocitac</dc:creator>
  <dc:description/>
  <dc:language>en-US</dc:language>
  <cp:lastModifiedBy>Pocitac</cp:lastModifiedBy>
  <cp:lastPrinted>2003-10-28T18:03:00Z</cp:lastPrinted>
  <dcterms:modified xsi:type="dcterms:W3CDTF">2004-01-16T11:00:00Z</dcterms:modified>
  <cp:revision>5</cp:revision>
  <dc:subject/>
  <dc:title/>
</cp:coreProperties>
</file>