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FF"/>
        </w:rPr>
        <w:t xml:space="preserve">Při výrobě karet jsem použil oboustranný fotopapír o gramáži 200gsm,do tiskárny přesně vložit aby obě strany lícovaly potiskem,karty je potřeba v případě této kusové výroby zalaminovat(druhá strana je chce zničit !),použil jsem folie 80 i 120 micronů tloušťky,rozměr A4, (rozstříhané karty se zaoblenými rohy rovnoměrně rozmístit do folie).Vnějšek stačí tisknout režimem NORMÁLNÍ ,vnitřek lépe tisknout režimem NEJLEPŠÍ ! Krabičku je vhodné jednostranně zalaminovat,je potom odolná,a jde ještě složit,při oboustranné laminaci nelze.(při jednostranné laminaci odstřihnout asi 90 % jedné strany folie,nutno nechat asi 10% této strany pro vložení papíru a bezpečné natažení do laminátoru ,nebo přiložit k sobě 2 vytištěné obaly,bílou stranou k sobě,zalaminovat v neupravené folii,poté oříznout okraje a papíry se oddělí od sebe..)  Krabička je z 200 gsm papíru,nebo 170gsm jednostranný. Kdo by našel tiskárnu kde </w:t>
      </w:r>
      <w:r>
        <w:rPr>
          <w:rFonts w:cs="Arial" w:ascii="Arial" w:hAnsi="Arial"/>
          <w:b/>
          <w:color w:val="0000FF"/>
          <w:u w:val="single"/>
        </w:rPr>
        <w:t>spolehlivě</w:t>
      </w:r>
      <w:r>
        <w:rPr>
          <w:rFonts w:cs="Arial" w:ascii="Arial" w:hAnsi="Arial"/>
          <w:b/>
          <w:color w:val="0000FF"/>
        </w:rPr>
        <w:t xml:space="preserve"> (též světelně)pracují a vyrobí větší množství?Nechť se pustí do díla!.S láskou a radostí Marti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0:35:00Z</dcterms:created>
  <dc:creator>Pocitac</dc:creator>
  <dc:description/>
  <dc:language>en-US</dc:language>
  <cp:lastModifiedBy>Pocitac</cp:lastModifiedBy>
  <dcterms:modified xsi:type="dcterms:W3CDTF">2004-06-26T09:47:00Z</dcterms:modified>
  <cp:revision>5</cp:revision>
  <dc:subject/>
  <dc:title>Při výrobě karet jsem použil oboustranný fotopapír o gramáži 180gsm,do tiskárny přesně vložit aby obě strany lícovaly potiskem</dc:title>
</cp:coreProperties>
</file>