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635</wp:posOffset>
                </wp:positionV>
                <wp:extent cx="7335520" cy="903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5360" cy="9031680"/>
                          <a:chOff x="0" y="0"/>
                          <a:chExt cx="7335360" cy="9031680"/>
                        </a:xfrm>
                      </wpg:grpSpPr>
                      <wpg:grpSp>
                        <wpg:cNvGrpSpPr/>
                        <wpg:grpSpPr>
                          <a:xfrm>
                            <a:off x="3705120" y="0"/>
                            <a:ext cx="3630240" cy="9030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240" y="0"/>
                              <a:ext cx="3618360" cy="218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86000"/>
                              <a:ext cx="3618360" cy="218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4570560"/>
                              <a:ext cx="3618360" cy="218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6849000"/>
                              <a:ext cx="3618360" cy="218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720"/>
                            <a:ext cx="3630240" cy="90309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240" y="0"/>
                              <a:ext cx="3618360" cy="218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2286000"/>
                              <a:ext cx="3618360" cy="218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4570560"/>
                              <a:ext cx="3618360" cy="218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6849000"/>
                              <a:ext cx="3618360" cy="218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05pt;width:577.6pt;height:711.15pt" coordorigin="180,-1" coordsize="11552,14223">
                <v:group id="shape_0" style="position:absolute;left:6015;top:-1;width:5718;height:1422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34;top:-1;width:5697;height:343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15;top:3599;width:5697;height:343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15;top:7197;width:5697;height:343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15;top:10785;width:5697;height:343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0;width:5718;height:14222">
                  <v:shape id="shape_0" stroked="f" o:allowincell="f" style="position:absolute;left:200;top:0;width:5697;height:3435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3600;width:5697;height:343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7198;width:5697;height:3435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10786;width:5697;height:343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10"/>
          <w:szCs w:val="10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0" w:right="2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3:48:00Z</dcterms:created>
  <dc:creator>Pocitac</dc:creator>
  <dc:description/>
  <dc:language>en-US</dc:language>
  <cp:lastModifiedBy>Pocitac</cp:lastModifiedBy>
  <cp:lastPrinted>2003-12-29T16:39:00Z</cp:lastPrinted>
  <dcterms:modified xsi:type="dcterms:W3CDTF">2004-02-04T13:48:00Z</dcterms:modified>
  <cp:revision>2</cp:revision>
  <dc:subject/>
  <dc:title>   </dc:title>
</cp:coreProperties>
</file>