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11550</wp:posOffset>
            </wp:positionH>
            <wp:positionV relativeFrom="paragraph">
              <wp:posOffset>114300</wp:posOffset>
            </wp:positionV>
            <wp:extent cx="2376170" cy="2376170"/>
            <wp:effectExtent l="0" t="0" r="0" b="0"/>
            <wp:wrapNone/>
            <wp:docPr id="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114300</wp:posOffset>
            </wp:positionV>
            <wp:extent cx="2376170" cy="2376170"/>
            <wp:effectExtent l="0" t="0" r="0" b="0"/>
            <wp:wrapNone/>
            <wp:docPr id="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2484755</wp:posOffset>
            </wp:positionV>
            <wp:extent cx="2376170" cy="899795"/>
            <wp:effectExtent l="0" t="0" r="0" b="0"/>
            <wp:wrapNone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-786130</wp:posOffset>
            </wp:positionV>
            <wp:extent cx="2376170" cy="899795"/>
            <wp:effectExtent l="0" t="0" r="0" b="0"/>
            <wp:wrapNone/>
            <wp:docPr id="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96975</wp:posOffset>
                </wp:positionH>
                <wp:positionV relativeFrom="paragraph">
                  <wp:posOffset>-2198370</wp:posOffset>
                </wp:positionV>
                <wp:extent cx="439420" cy="237617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560" cy="23760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94.25pt;margin-top:-173.15pt;width:34.55pt;height:187.0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91895</wp:posOffset>
                </wp:positionH>
                <wp:positionV relativeFrom="paragraph">
                  <wp:posOffset>2430145</wp:posOffset>
                </wp:positionV>
                <wp:extent cx="450215" cy="237617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360" cy="23760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8pt;margin-top:191.35pt;width:35.4pt;height:187.05pt;mso-wrap-style:none;v-text-anchor:middle;rotation:9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03500</wp:posOffset>
            </wp:positionH>
            <wp:positionV relativeFrom="paragraph">
              <wp:posOffset>113030</wp:posOffset>
            </wp:positionV>
            <wp:extent cx="899795" cy="2372360"/>
            <wp:effectExtent l="0" t="0" r="0" b="0"/>
            <wp:wrapNone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78815</wp:posOffset>
            </wp:positionH>
            <wp:positionV relativeFrom="paragraph">
              <wp:posOffset>120650</wp:posOffset>
            </wp:positionV>
            <wp:extent cx="899795" cy="23685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00325</wp:posOffset>
                </wp:positionH>
                <wp:positionV relativeFrom="paragraph">
                  <wp:posOffset>-353060</wp:posOffset>
                </wp:positionV>
                <wp:extent cx="899795" cy="467995"/>
                <wp:effectExtent l="6985" t="5080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99640" cy="468000"/>
                        </a:xfrm>
                        <a:custGeom>
                          <a:avLst/>
                          <a:gdLst>
                            <a:gd name="textAreaLeft" fmla="*/ 78840 w 510120"/>
                            <a:gd name="textAreaRight" fmla="*/ 431280 w 510120"/>
                            <a:gd name="textAreaTop" fmla="*/ 41040 h 265320"/>
                            <a:gd name="textAreaBottom" fmla="*/ 22428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42" y="21600"/>
                              </a:lnTo>
                              <a:lnTo>
                                <a:pt x="28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04.75pt;margin-top:-27.85pt;width:70.8pt;height:36.8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82625</wp:posOffset>
                </wp:positionH>
                <wp:positionV relativeFrom="paragraph">
                  <wp:posOffset>-353060</wp:posOffset>
                </wp:positionV>
                <wp:extent cx="899795" cy="467995"/>
                <wp:effectExtent l="6350" t="5080" r="69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99640" cy="468000"/>
                        </a:xfrm>
                        <a:custGeom>
                          <a:avLst/>
                          <a:gdLst>
                            <a:gd name="textAreaLeft" fmla="*/ 78840 w 510120"/>
                            <a:gd name="textAreaRight" fmla="*/ 431280 w 510120"/>
                            <a:gd name="textAreaTop" fmla="*/ 41040 h 265320"/>
                            <a:gd name="textAreaBottom" fmla="*/ 22428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42" y="21600"/>
                              </a:lnTo>
                              <a:lnTo>
                                <a:pt x="28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8pt;margin-top:-27.85pt;width:70.8pt;height:36.8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02230</wp:posOffset>
                </wp:positionH>
                <wp:positionV relativeFrom="paragraph">
                  <wp:posOffset>2489200</wp:posOffset>
                </wp:positionV>
                <wp:extent cx="899795" cy="467995"/>
                <wp:effectExtent l="6985" t="5715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68000"/>
                        </a:xfrm>
                        <a:custGeom>
                          <a:avLst/>
                          <a:gdLst>
                            <a:gd name="textAreaLeft" fmla="*/ 78840 w 510120"/>
                            <a:gd name="textAreaRight" fmla="*/ 431280 w 510120"/>
                            <a:gd name="textAreaTop" fmla="*/ 41040 h 265320"/>
                            <a:gd name="textAreaBottom" fmla="*/ 22428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42" y="21600"/>
                              </a:lnTo>
                              <a:lnTo>
                                <a:pt x="28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9pt;margin-top:196pt;width:70.8pt;height:36.8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77545</wp:posOffset>
                </wp:positionH>
                <wp:positionV relativeFrom="paragraph">
                  <wp:posOffset>2487295</wp:posOffset>
                </wp:positionV>
                <wp:extent cx="899795" cy="467995"/>
                <wp:effectExtent l="6350" t="5715" r="69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68000"/>
                        </a:xfrm>
                        <a:custGeom>
                          <a:avLst/>
                          <a:gdLst>
                            <a:gd name="textAreaLeft" fmla="*/ 78840 w 510120"/>
                            <a:gd name="textAreaRight" fmla="*/ 431280 w 510120"/>
                            <a:gd name="textAreaTop" fmla="*/ 41040 h 265320"/>
                            <a:gd name="textAreaBottom" fmla="*/ 22428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42" y="21600"/>
                              </a:lnTo>
                              <a:lnTo>
                                <a:pt x="28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35pt;margin-top:195.85pt;width:70.8pt;height:36.8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895975</wp:posOffset>
                </wp:positionH>
                <wp:positionV relativeFrom="paragraph">
                  <wp:posOffset>171450</wp:posOffset>
                </wp:positionV>
                <wp:extent cx="720090" cy="226822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268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4.25pt;margin-top:13.5pt;width:56.65pt;height:178.5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</wp:posOffset>
                </wp:positionH>
                <wp:positionV relativeFrom="paragraph">
                  <wp:posOffset>114300</wp:posOffset>
                </wp:positionV>
                <wp:extent cx="2376170" cy="23761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9pt;width:187.05pt;height:187.0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9055</wp:posOffset>
                </wp:positionH>
                <wp:positionV relativeFrom="paragraph">
                  <wp:posOffset>114300</wp:posOffset>
                </wp:positionV>
                <wp:extent cx="899795" cy="237617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65pt;margin-top:9pt;width:70.8pt;height:187.0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3930</wp:posOffset>
                </wp:positionH>
                <wp:positionV relativeFrom="paragraph">
                  <wp:posOffset>114300</wp:posOffset>
                </wp:positionV>
                <wp:extent cx="2383155" cy="237617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20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9pt;margin-top:9pt;width:187.6pt;height:187.0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2487295</wp:posOffset>
                </wp:positionV>
                <wp:extent cx="2376170" cy="89979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89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195.85pt;width:187.05pt;height:70.8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3895</wp:posOffset>
                </wp:positionH>
                <wp:positionV relativeFrom="paragraph">
                  <wp:posOffset>114300</wp:posOffset>
                </wp:positionV>
                <wp:extent cx="899795" cy="23761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85pt;margin-top:9pt;width:70.8pt;height:187.0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f" o:allowincell="f" style="position:absolute;margin-left:108pt;margin-top:162pt;width:84.4pt;height:25.45pt;mso-wrap-style:none;v-text-anchor:middle" type="_x0000_t136">
            <v:path textpathok="t"/>
            <v:textpath on="t" fitshape="t" string="64 Obrázky" style="font-family:&quot;Arial&quot;;font-size:12pt"/>
            <v:fill o:detectmouseclick="t" color2="blue"/>
            <v:stroke color="#3465a4" joinstyle="round" endcap="flat"/>
            <v:shadow on="t" obscured="f" color="gray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2171700" cy="396240"/>
                <wp:effectExtent l="21590" t="5080" r="19050" b="762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96360"/>
                          <a:chOff x="0" y="0"/>
                          <a:chExt cx="21718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396360"/>
                          </a:xfrm>
                          <a:custGeom>
                            <a:avLst/>
                            <a:gdLst>
                              <a:gd name="textAreaLeft" fmla="*/ 181080 w 1231200"/>
                              <a:gd name="textAreaRight" fmla="*/ 1050120 w 1231200"/>
                              <a:gd name="textAreaTop" fmla="*/ 18720 h 224640"/>
                              <a:gd name="textAreaBottom" fmla="*/ 1684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8423" stAng="-6821370" swAng="461708"/>
                                <a:lnTo>
                                  <a:pt x="3177" y="1829"/>
                                </a:lnTo>
                                <a:arcTo wR="21600" hR="28423" stAng="-6359662" swAng="1919324"/>
                                <a:lnTo>
                                  <a:pt x="18423" y="3421"/>
                                </a:lnTo>
                                <a:arcTo wR="21600" hR="28423" stAng="-4440338" swAng="461708"/>
                                <a:lnTo>
                                  <a:pt x="18900" y="11766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8423" stAng="-3978630" swAng="-816179"/>
                                <a:lnTo>
                                  <a:pt x="15723" y="16948"/>
                                </a:lnTo>
                                <a:arcTo wR="21600" hR="28423" stAng="-4794808" swAng="-1210383"/>
                                <a:lnTo>
                                  <a:pt x="5877" y="18540"/>
                                </a:lnTo>
                                <a:arcTo wR="21600" hR="28423" stAng="-6005192" swAng="-816179"/>
                                <a:lnTo>
                                  <a:pt x="2700" y="11766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77" y="16948"/>
                                </a:moveTo>
                                <a:arcTo wR="21600" hR="28423" stAng="-6005192" swAng="-354470"/>
                                <a:lnTo>
                                  <a:pt x="5877" y="18540"/>
                                </a:lnTo>
                              </a:path>
                              <a:path fill="none" w="21600" h="21600">
                                <a:moveTo>
                                  <a:pt x="15723" y="16948"/>
                                </a:moveTo>
                                <a:arcTo wR="21600" hR="28423" stAng="-4794808" swAng="354470"/>
                                <a:lnTo>
                                  <a:pt x="15723" y="18540"/>
                                </a:lnTo>
                              </a:path>
                              <a:path fill="none" w="21600" h="21600">
                                <a:moveTo>
                                  <a:pt x="3177" y="3421"/>
                                </a:moveTo>
                                <a:lnTo>
                                  <a:pt x="3177" y="18029"/>
                                </a:lnTo>
                              </a:path>
                              <a:path fill="none" w="21600" h="21600">
                                <a:moveTo>
                                  <a:pt x="18423" y="3421"/>
                                </a:moveTo>
                                <a:lnTo>
                                  <a:pt x="18423" y="18029"/>
                                </a:lnTo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760" y="149400"/>
                            <a:ext cx="133236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Světelné pexeso</w:t>
                              </w:r>
                            </w:p>
                          </w:txbxContent>
                        </wps:txbx>
                        <wps:bodyPr wrap="none" fromWordArt="1" lIns="158760" rIns="158760" tIns="26280" bIns="2628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8pt;width:171pt;height:31.2pt" coordorigin="540,360" coordsize="3420,624">
                <v:rect id="shape_0" fillcolor="#ffffcc" stroked="t" o:allowincell="f" style="position:absolute;left:540;top:360;width:3419;height:623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navy" stroked="t" o:allowincell="f" style="position:absolute;left:1201;top:595;width:2097;height:1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Světelné pexeso</w:t>
                        </w:r>
                      </w:p>
                    </w:txbxContent>
                  </v:textbox>
                  <v:path textpathok="t"/>
                  <v:textpath on="t" fitshape="t" string="Světelné pexeso" style="font-family:&quot;Arial&quot;;font-size:12pt"/>
                  <v:fill o:detectmouseclick="t" type="solid" color2="#ffff7f"/>
                  <v:stroke color="navy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-457200</wp:posOffset>
                </wp:positionV>
                <wp:extent cx="179705" cy="179705"/>
                <wp:effectExtent l="635" t="0" r="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star5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3366ff" stroked="f" o:allowincell="f" style="position:absolute;margin-left:117pt;margin-top:-36pt;width:14.1pt;height:14.1pt;mso-wrap-style:none;v-text-anchor:middle" type="_x0000_t12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179705" cy="179705"/>
                <wp:effectExtent l="635" t="0" r="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star5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63pt;margin-top:-36pt;width:14.1pt;height:14.1pt;mso-wrap-style:none;v-text-anchor:middle" type="_x0000_t12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-457200</wp:posOffset>
                </wp:positionV>
                <wp:extent cx="179705" cy="179705"/>
                <wp:effectExtent l="635" t="0" r="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star5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f" o:allowincell="f" style="position:absolute;margin-left:135pt;margin-top:-36pt;width:14.1pt;height:14.1pt;mso-wrap-style:none;v-text-anchor:middle" type="_x0000_t12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179705" cy="179705"/>
                <wp:effectExtent l="635" t="0" r="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81pt;margin-top:-36pt;width:14.1pt;height:14.1pt;mso-wrap-style:none;v-text-anchor:middle" type="_x0000_t12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79705" cy="179705"/>
                <wp:effectExtent l="635" t="0" r="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star5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f" o:allowincell="f" style="position:absolute;margin-left:153pt;margin-top:-36pt;width:14.1pt;height:14.1pt;mso-wrap-style:none;v-text-anchor:middle" type="_x0000_t12"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-457200</wp:posOffset>
                </wp:positionV>
                <wp:extent cx="179705" cy="179705"/>
                <wp:effectExtent l="635" t="0" r="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45pt;margin-top:-36pt;width:14.1pt;height:14.1pt;mso-wrap-style:none;v-text-anchor:middle" type="_x0000_t12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-457200</wp:posOffset>
                </wp:positionV>
                <wp:extent cx="179705" cy="179705"/>
                <wp:effectExtent l="635" t="0" r="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star5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f" o:allowincell="f" style="position:absolute;margin-left:99pt;margin-top:-36pt;width:14.1pt;height:14.1pt;mso-wrap-style:none;v-text-anchor:middle" type="_x0000_t12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yellow" stroked="f" o:allowincell="f" style="position:absolute;margin-left:182.2pt;margin-top:96.65pt;width:144.25pt;height:22.65pt;mso-wrap-style:none;v-text-anchor:middle;rotation:270" type="_x0000_t136">
            <v:path textpathok="t"/>
            <v:textpath on="t" fitshape="t" string=" www.vesmirni-lide.cz&#10;Učení o konání dobra" style="font-family:&quot;Arial&quot;;font-size:12pt"/>
            <v:fill o:detectmouseclick="t" type="solid" color2="blu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30930</wp:posOffset>
            </wp:positionH>
            <wp:positionV relativeFrom="paragraph">
              <wp:posOffset>598170</wp:posOffset>
            </wp:positionV>
            <wp:extent cx="269875" cy="216535"/>
            <wp:effectExtent l="0" t="0" r="0" b="0"/>
            <wp:wrapNone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43300</wp:posOffset>
            </wp:positionH>
            <wp:positionV relativeFrom="paragraph">
              <wp:posOffset>800100</wp:posOffset>
            </wp:positionV>
            <wp:extent cx="269875" cy="216535"/>
            <wp:effectExtent l="0" t="0" r="0" b="0"/>
            <wp:wrapNone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43300</wp:posOffset>
            </wp:positionH>
            <wp:positionV relativeFrom="paragraph">
              <wp:posOffset>1028700</wp:posOffset>
            </wp:positionV>
            <wp:extent cx="269875" cy="216535"/>
            <wp:effectExtent l="0" t="0" r="0" b="0"/>
            <wp:wrapNone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94100</wp:posOffset>
            </wp:positionH>
            <wp:positionV relativeFrom="paragraph">
              <wp:posOffset>1237615</wp:posOffset>
            </wp:positionV>
            <wp:extent cx="269875" cy="216535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21100</wp:posOffset>
            </wp:positionH>
            <wp:positionV relativeFrom="paragraph">
              <wp:posOffset>1435100</wp:posOffset>
            </wp:positionV>
            <wp:extent cx="269875" cy="216535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73500</wp:posOffset>
            </wp:positionH>
            <wp:positionV relativeFrom="paragraph">
              <wp:posOffset>1600200</wp:posOffset>
            </wp:positionV>
            <wp:extent cx="269875" cy="216535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25900</wp:posOffset>
            </wp:positionH>
            <wp:positionV relativeFrom="paragraph">
              <wp:posOffset>1733550</wp:posOffset>
            </wp:positionV>
            <wp:extent cx="269875" cy="216535"/>
            <wp:effectExtent l="0" t="0" r="0" b="0"/>
            <wp:wrapNone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31030</wp:posOffset>
            </wp:positionH>
            <wp:positionV relativeFrom="paragraph">
              <wp:posOffset>1969770</wp:posOffset>
            </wp:positionV>
            <wp:extent cx="269875" cy="216535"/>
            <wp:effectExtent l="0" t="0" r="0" b="0"/>
            <wp:wrapNone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824730</wp:posOffset>
            </wp:positionH>
            <wp:positionV relativeFrom="paragraph">
              <wp:posOffset>1969770</wp:posOffset>
            </wp:positionV>
            <wp:extent cx="269875" cy="216535"/>
            <wp:effectExtent l="0" t="0" r="0" b="0"/>
            <wp:wrapNone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459730</wp:posOffset>
            </wp:positionH>
            <wp:positionV relativeFrom="paragraph">
              <wp:posOffset>445770</wp:posOffset>
            </wp:positionV>
            <wp:extent cx="269875" cy="216535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634230</wp:posOffset>
            </wp:positionH>
            <wp:positionV relativeFrom="paragraph">
              <wp:posOffset>2077720</wp:posOffset>
            </wp:positionV>
            <wp:extent cx="269875" cy="216535"/>
            <wp:effectExtent l="0" t="0" r="0" b="0"/>
            <wp:wrapNone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580380</wp:posOffset>
            </wp:positionH>
            <wp:positionV relativeFrom="paragraph">
              <wp:posOffset>598170</wp:posOffset>
            </wp:positionV>
            <wp:extent cx="269875" cy="216535"/>
            <wp:effectExtent l="0" t="0" r="0" b="0"/>
            <wp:wrapNone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613400</wp:posOffset>
            </wp:positionH>
            <wp:positionV relativeFrom="paragraph">
              <wp:posOffset>800100</wp:posOffset>
            </wp:positionV>
            <wp:extent cx="269875" cy="216535"/>
            <wp:effectExtent l="0" t="0" r="0" b="0"/>
            <wp:wrapNone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002530</wp:posOffset>
            </wp:positionH>
            <wp:positionV relativeFrom="paragraph">
              <wp:posOffset>1855470</wp:posOffset>
            </wp:positionV>
            <wp:extent cx="269875" cy="216535"/>
            <wp:effectExtent l="0" t="0" r="0" b="0"/>
            <wp:wrapNone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499100</wp:posOffset>
            </wp:positionH>
            <wp:positionV relativeFrom="paragraph">
              <wp:posOffset>1346200</wp:posOffset>
            </wp:positionV>
            <wp:extent cx="269875" cy="216535"/>
            <wp:effectExtent l="0" t="0" r="0" b="0"/>
            <wp:wrapNone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156200</wp:posOffset>
            </wp:positionH>
            <wp:positionV relativeFrom="paragraph">
              <wp:posOffset>1746250</wp:posOffset>
            </wp:positionV>
            <wp:extent cx="269875" cy="216535"/>
            <wp:effectExtent l="0" t="0" r="0" b="0"/>
            <wp:wrapNone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281930</wp:posOffset>
            </wp:positionH>
            <wp:positionV relativeFrom="paragraph">
              <wp:posOffset>1620520</wp:posOffset>
            </wp:positionV>
            <wp:extent cx="269875" cy="216535"/>
            <wp:effectExtent l="0" t="0" r="0" b="0"/>
            <wp:wrapNone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402580</wp:posOffset>
            </wp:positionH>
            <wp:positionV relativeFrom="paragraph">
              <wp:posOffset>1493520</wp:posOffset>
            </wp:positionV>
            <wp:extent cx="269875" cy="216535"/>
            <wp:effectExtent l="0" t="0" r="0" b="0"/>
            <wp:wrapNone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02430</wp:posOffset>
            </wp:positionH>
            <wp:positionV relativeFrom="paragraph">
              <wp:posOffset>1855470</wp:posOffset>
            </wp:positionV>
            <wp:extent cx="269875" cy="216535"/>
            <wp:effectExtent l="0" t="0" r="0" b="0"/>
            <wp:wrapNone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613400</wp:posOffset>
            </wp:positionH>
            <wp:positionV relativeFrom="paragraph">
              <wp:posOffset>1003300</wp:posOffset>
            </wp:positionV>
            <wp:extent cx="269875" cy="216535"/>
            <wp:effectExtent l="0" t="0" r="0" b="0"/>
            <wp:wrapNone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231130</wp:posOffset>
            </wp:positionH>
            <wp:positionV relativeFrom="paragraph">
              <wp:posOffset>369570</wp:posOffset>
            </wp:positionV>
            <wp:extent cx="269875" cy="216535"/>
            <wp:effectExtent l="0" t="0" r="0" b="0"/>
            <wp:wrapNone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616450</wp:posOffset>
            </wp:positionH>
            <wp:positionV relativeFrom="paragraph">
              <wp:posOffset>596900</wp:posOffset>
            </wp:positionV>
            <wp:extent cx="269875" cy="216535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771900</wp:posOffset>
            </wp:positionH>
            <wp:positionV relativeFrom="paragraph">
              <wp:posOffset>457200</wp:posOffset>
            </wp:positionV>
            <wp:extent cx="269875" cy="216535"/>
            <wp:effectExtent l="0" t="0" r="0" b="0"/>
            <wp:wrapNone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977130</wp:posOffset>
            </wp:positionH>
            <wp:positionV relativeFrom="paragraph">
              <wp:posOffset>369570</wp:posOffset>
            </wp:positionV>
            <wp:extent cx="269875" cy="216535"/>
            <wp:effectExtent l="0" t="0" r="0" b="0"/>
            <wp:wrapNone/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424680</wp:posOffset>
            </wp:positionH>
            <wp:positionV relativeFrom="paragraph">
              <wp:posOffset>471170</wp:posOffset>
            </wp:positionV>
            <wp:extent cx="269875" cy="216535"/>
            <wp:effectExtent l="0" t="0" r="0" b="0"/>
            <wp:wrapNone/>
            <wp:docPr id="5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227830</wp:posOffset>
            </wp:positionH>
            <wp:positionV relativeFrom="paragraph">
              <wp:posOffset>369570</wp:posOffset>
            </wp:positionV>
            <wp:extent cx="269875" cy="216535"/>
            <wp:effectExtent l="0" t="0" r="0" b="0"/>
            <wp:wrapNone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780280</wp:posOffset>
            </wp:positionH>
            <wp:positionV relativeFrom="paragraph">
              <wp:posOffset>464820</wp:posOffset>
            </wp:positionV>
            <wp:extent cx="269875" cy="216535"/>
            <wp:effectExtent l="0" t="0" r="0" b="0"/>
            <wp:wrapNone/>
            <wp:docPr id="5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973830</wp:posOffset>
            </wp:positionH>
            <wp:positionV relativeFrom="paragraph">
              <wp:posOffset>369570</wp:posOffset>
            </wp:positionV>
            <wp:extent cx="269875" cy="216535"/>
            <wp:effectExtent l="0" t="0" r="0" b="0"/>
            <wp:wrapNone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567680</wp:posOffset>
            </wp:positionH>
            <wp:positionV relativeFrom="paragraph">
              <wp:posOffset>1169670</wp:posOffset>
            </wp:positionV>
            <wp:extent cx="269875" cy="216535"/>
            <wp:effectExtent l="0" t="0" r="0" b="0"/>
            <wp:wrapNone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3086100</wp:posOffset>
                </wp:positionV>
                <wp:extent cx="118745" cy="218440"/>
                <wp:effectExtent l="46990" t="2286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" cy="218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27pt;margin-top:243pt;width:9.3pt;height:17.1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1</w:t>
                      </w:r>
                    </w:p>
                  </w:txbxContent>
                </v:textbox>
                <v:path textpathok="t"/>
                <v:textpath on="t" fitshape="t" string="1" style="font-family:&quot;Arial Black&quot;;font-size:12pt"/>
                <v:imagedata r:id="rId37" o:detectmouseclick="t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028700</wp:posOffset>
            </wp:positionH>
            <wp:positionV relativeFrom="paragraph">
              <wp:posOffset>2743200</wp:posOffset>
            </wp:positionV>
            <wp:extent cx="800100" cy="389890"/>
            <wp:effectExtent l="0" t="0" r="0" b="0"/>
            <wp:wrapNone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6695</wp:posOffset>
                </wp:positionH>
                <wp:positionV relativeFrom="paragraph">
                  <wp:posOffset>-784860</wp:posOffset>
                </wp:positionV>
                <wp:extent cx="2376170" cy="899795"/>
                <wp:effectExtent l="5080" t="4445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76000" cy="89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-61.85pt;width:187.05pt;height:70.8pt;mso-wrap-style:none;v-text-anchor:middle;rotation:180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w:pict>
          <v:shape id="shape_0" fillcolor="yellow" stroked="f" o:allowincell="f" style="position:absolute;margin-left:-78.8pt;margin-top:87.8pt;width:144.25pt;height:22.65pt;mso-wrap-style:none;v-text-anchor:middle;rotation:90" type="_x0000_t136">
            <v:path textpathok="t"/>
            <v:textpath on="t" fitshape="t" string=" www.vesmirni-lide.cz&#10;  Světelná  knihovna" style="font-family:&quot;Arial&quot;;font-size:12pt"/>
            <v:fill o:detectmouseclick="t" type="solid" color2="blu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38450</wp:posOffset>
                </wp:positionH>
                <wp:positionV relativeFrom="paragraph">
                  <wp:posOffset>2520950</wp:posOffset>
                </wp:positionV>
                <wp:extent cx="457835" cy="400685"/>
                <wp:effectExtent l="6985" t="762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400680"/>
                          <a:chOff x="0" y="0"/>
                          <a:chExt cx="457920" cy="4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920" cy="4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92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9800"/>
                              <a:ext cx="3416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680" y="112320"/>
                            <a:ext cx="29988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210240"/>
                            <a:ext cx="17136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800" y="157320"/>
                            <a:ext cx="240120" cy="54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5804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pt;margin-top:198.5pt;width:36.05pt;height:31.55pt" coordorigin="4470,3970" coordsize="721,631">
                <v:group id="shape_0" style="position:absolute;left:4470;top:3970;width:721;height:631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t" o:allowincell="f" style="position:absolute;left:4470;top:3970;width:720;height:630;mso-wrap-style:none;v-text-anchor:middle">
                    <v:fill o:detectmouseclick="t" type="solid" color2="aqua"/>
                    <v:stroke color="red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634;top:4001;width:537;height:336;mso-wrap-style:none;v-text-anchor:middle">
                    <v:fill o:detectmouseclick="t" type="solid" color2="black"/>
                    <v:stroke color="white" weight="12600" joinstyle="round" endcap="flat"/>
                    <w10:wrap type="none"/>
                  </v:shape>
                </v:group>
                <v:shape id="shape_0" fillcolor="white" stroked="t" o:allowincell="f" style="position:absolute;left:4591;top:4147;width:471;height:72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01;top:4301;width:269;height:7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640;top:4248;width:382;height:2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4641;top:4247;width:130;height:24;mso-wrap-style:none;v-text-anchor:middle;rotation:29" type="_x0000_t69"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892;top:4247;width:130;height:24;flip:x;mso-wrap-style:none;v-text-anchor:middle;rotation:29" type="_x0000_t69"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57200</wp:posOffset>
                </wp:positionH>
                <wp:positionV relativeFrom="paragraph">
                  <wp:posOffset>2527300</wp:posOffset>
                </wp:positionV>
                <wp:extent cx="457835" cy="400685"/>
                <wp:effectExtent l="6350" t="6985" r="6985" b="635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400680"/>
                          <a:chOff x="0" y="0"/>
                          <a:chExt cx="457920" cy="4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920" cy="4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92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9800"/>
                              <a:ext cx="3416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400" y="112320"/>
                            <a:ext cx="29988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10240"/>
                            <a:ext cx="17136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0520" y="157320"/>
                            <a:ext cx="240840" cy="54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5840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99pt;width:36.05pt;height:31.55pt" coordorigin="-720,3980" coordsize="721,631">
                <v:group id="shape_0" style="position:absolute;left:-720;top:3980;width:721;height:631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t" o:allowincell="f" style="position:absolute;left:-720;top:3980;width:720;height:630;mso-wrap-style:none;v-text-anchor:middle">
                    <v:fill o:detectmouseclick="t" type="solid" color2="aqua"/>
                    <v:stroke color="red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-555;top:4011;width:537;height:336;mso-wrap-style:none;v-text-anchor:middle">
                    <v:fill o:detectmouseclick="t" type="solid" color2="black"/>
                    <v:stroke color="white" weight="12600" joinstyle="round" endcap="flat"/>
                    <w10:wrap type="none"/>
                  </v:shape>
                </v:group>
                <v:shape id="shape_0" fillcolor="white" stroked="t" o:allowincell="f" style="position:absolute;left:-598;top:4157;width:471;height:72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488;top:4311;width:269;height:7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-548;top:4258;width:382;height:25">
                  <v:shape id="shape_0" fillcolor="white" stroked="t" o:allowincell="f" style="position:absolute;left:-548;top:4257;width:130;height:24;mso-wrap-style:none;v-text-anchor:middle;rotation:29" type="_x0000_t69"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-296;top:4257;width:130;height:24;flip:x;mso-wrap-style:none;v-text-anchor:middle;rotation:29" type="_x0000_t69"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56565</wp:posOffset>
                </wp:positionH>
                <wp:positionV relativeFrom="paragraph">
                  <wp:posOffset>-323215</wp:posOffset>
                </wp:positionV>
                <wp:extent cx="457835" cy="400685"/>
                <wp:effectExtent l="6350" t="6350" r="69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400680"/>
                          <a:chOff x="0" y="0"/>
                          <a:chExt cx="457920" cy="4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920" cy="4006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5792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520" y="166320"/>
                              <a:ext cx="3416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0800000">
                            <a:off x="80640" y="241200"/>
                            <a:ext cx="29988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38960" y="143640"/>
                            <a:ext cx="17136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560" y="188640"/>
                            <a:ext cx="240840" cy="54000"/>
                          </a:xfrm>
                        </wpg:grpSpPr>
                        <wps:wsp>
                          <wps:cNvSpPr/>
                          <wps:spPr>
                            <a:xfrm rot="12528000">
                              <a:off x="15876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072000">
                              <a:off x="-108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5.5pt;width:36.05pt;height:31.55pt" coordorigin="-720,-510" coordsize="721,631">
                <v:group id="shape_0" style="position:absolute;left:-720;top:-510;width:721;height:631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t" o:allowincell="f" style="position:absolute;left:-719;top:-509;width:720;height:630;mso-wrap-style:none;v-text-anchor:middle;rotation:180">
                    <v:fill o:detectmouseclick="t" type="solid" color2="aqua"/>
                    <v:stroke color="red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-701;top:-247;width:537;height:336;mso-wrap-style:none;v-text-anchor:middle;rotation:180">
                    <v:fill o:detectmouseclick="t" type="solid" color2="black"/>
                    <v:stroke color="white" weight="12600" joinstyle="round" endcap="flat"/>
                    <w10:wrap type="none"/>
                  </v:shape>
                </v:group>
                <v:shape id="shape_0" fillcolor="white" stroked="t" o:allowincell="f" style="position:absolute;left:-592;top:-129;width:471;height:72;mso-wrap-style:none;v-text-anchor:middle;rotation:180" type="_x0000_t136">
                  <v:path textpathok="t"/>
                  <v:textpath on="t" fitshape="t" string="LÁSKA  =  BŮH" style="font-family:&quot;Arial&quot;;font-size:28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00;top:-283;width:269;height:72;mso-wrap-style:none;v-text-anchor:middle;rotation:180" type="_x0000_t136">
                  <v:path textpathok="t"/>
                  <v:textpath on="t" fitshape="t" string="ČLOVĚK" style="font-family:&quot;Arial&quot;;font-size:28pt"/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-554;top:-183;width:384;height:25">
                  <v:shape id="shape_0" fillcolor="white" stroked="t" o:allowincell="f" style="position:absolute;left:-301;top:-182;width:130;height:24;mso-wrap-style:none;v-text-anchor:middle;rotation:209" type="_x0000_t69"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-553;top:-182;width:130;height:24;flip:x;mso-wrap-style:none;v-text-anchor:middle;rotation:209" type="_x0000_t69"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37815</wp:posOffset>
                </wp:positionH>
                <wp:positionV relativeFrom="paragraph">
                  <wp:posOffset>-316865</wp:posOffset>
                </wp:positionV>
                <wp:extent cx="457835" cy="400685"/>
                <wp:effectExtent l="6985" t="6350" r="6350" b="698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400680"/>
                          <a:chOff x="0" y="0"/>
                          <a:chExt cx="457920" cy="4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920" cy="4006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5792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240" y="166320"/>
                              <a:ext cx="3416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0800000">
                            <a:off x="81360" y="241200"/>
                            <a:ext cx="29988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39680" y="143640"/>
                            <a:ext cx="17136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00" y="188640"/>
                            <a:ext cx="240120" cy="54000"/>
                          </a:xfrm>
                        </wpg:grpSpPr>
                        <wps:wsp>
                          <wps:cNvSpPr/>
                          <wps:spPr>
                            <a:xfrm rot="12528000">
                              <a:off x="15804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072000">
                              <a:off x="-108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4pt;margin-top:-25pt;width:36.05pt;height:31.55pt" coordorigin="4468,-500" coordsize="721,631">
                <v:group id="shape_0" style="position:absolute;left:4468;top:-500;width:721;height:631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t" o:allowincell="f" style="position:absolute;left:4469;top:-499;width:720;height:630;mso-wrap-style:none;v-text-anchor:middle;rotation:180">
                    <v:fill o:detectmouseclick="t" type="solid" color2="aqua"/>
                    <v:stroke color="red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488;top:-237;width:537;height:336;mso-wrap-style:none;v-text-anchor:middle;rotation:180">
                    <v:fill o:detectmouseclick="t" type="solid" color2="black"/>
                    <v:stroke color="white" weight="12600" joinstyle="round" endcap="flat"/>
                    <w10:wrap type="none"/>
                  </v:shape>
                </v:group>
                <v:shape id="shape_0" fillcolor="white" stroked="t" o:allowincell="f" style="position:absolute;left:4597;top:-119;width:471;height:72;mso-wrap-style:none;v-text-anchor:middle;rotation:180" type="_x0000_t136">
                  <v:path textpathok="t"/>
                  <v:textpath on="t" fitshape="t" string="LÁSKA  =  BŮH" style="font-family:&quot;Arial&quot;;font-size:28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89;top:-273;width:269;height:72;mso-wrap-style:none;v-text-anchor:middle;rotation:180" type="_x0000_t136">
                  <v:path textpathok="t"/>
                  <v:textpath on="t" fitshape="t" string="ČLOVĚK" style="font-family:&quot;Arial&quot;;font-size:28pt"/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635;top:-173;width:383;height:25">
                  <v:shape id="shape_0" fillcolor="white" stroked="t" o:allowincell="f" style="position:absolute;left:4888;top:-172;width:130;height:24;mso-wrap-style:none;v-text-anchor:middle;rotation:209" type="_x0000_t69"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637;top:-172;width:130;height:24;flip:x;mso-wrap-style:none;v-text-anchor:middle;rotation:209" type="_x0000_t69"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fuchsia" stroked="t" o:allowincell="f" style="position:absolute;margin-left:63pt;margin-top:279pt;width:104.85pt;height:17.95pt;mso-wrap-style:none;v-text-anchor:middle" type="_x0000_t136">
            <v:path textpathok="t"/>
            <v:textpath on="t" fitshape="t" string="Láska je podstatou" style="font-family:&quot;Times New Roman&quot;;font-size:12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fuchsia" stroked="t" o:allowincell="f" style="position:absolute;margin-left:63pt;margin-top:-89.85pt;width:104.85pt;height:17.95pt;mso-wrap-style:none;v-text-anchor:middle;rotation:180" type="_x0000_t136">
            <v:path textpathok="t"/>
            <v:textpath on="t" fitshape="t" string="Láska je podstatou" style="font-family:&quot;Times New Roman&quot;;font-size:12pt"/>
            <v:fill o:detectmouseclick="t" type="solid" color2="lime"/>
            <v:stroke color="fuchsia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0</wp:posOffset>
                </wp:positionV>
                <wp:extent cx="1485900" cy="102870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66"/>
                              </w:rPr>
                              <w:t>Láska je pro nás nejvyšším posláním života a přivádí nás k vám, abychom vám pomáhal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6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66"/>
                        </w:rPr>
                        <w:t>Láska je pro nás nejvyšším posláním života a přivádí nás k vám, abychom vám pomáhal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29150</wp:posOffset>
                </wp:positionH>
                <wp:positionV relativeFrom="paragraph">
                  <wp:posOffset>2247900</wp:posOffset>
                </wp:positionV>
                <wp:extent cx="1257300" cy="22860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Vesmírní přátel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77pt;mso-position-vertical-relative:text;margin-left:3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Vesmírní přáte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0</wp:posOffset>
                </wp:positionV>
                <wp:extent cx="1143000" cy="22860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Máme vás rá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9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Máme vás rá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33600</wp:posOffset>
                </wp:positionH>
                <wp:positionV relativeFrom="paragraph">
                  <wp:posOffset>409575</wp:posOffset>
                </wp:positionV>
                <wp:extent cx="228600" cy="200025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32.2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17" w:gutter="0" w:header="0" w:top="23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Black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9.jpeg"/><Relationship Id="rId38" Type="http://schemas.openxmlformats.org/officeDocument/2006/relationships/image" Target="media/image10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05:00Z</dcterms:created>
  <dc:creator>Pocitac</dc:creator>
  <dc:description/>
  <cp:keywords/>
  <dc:language>en-US</dc:language>
  <cp:lastModifiedBy>xy</cp:lastModifiedBy>
  <cp:lastPrinted>2004-01-13T14:29:00Z</cp:lastPrinted>
  <dcterms:modified xsi:type="dcterms:W3CDTF">2005-03-19T11:35:00Z</dcterms:modified>
  <cp:revision>7</cp:revision>
  <dc:subject/>
  <dc:title/>
</cp:coreProperties>
</file>