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b/>
          <w:color w:val="FF0000"/>
          <w:sz w:val="32"/>
        </w:rPr>
        <w:t xml:space="preserve">1f,2f,3f   spol.     </w:t>
      </w:r>
      <w:r>
        <w:rPr>
          <w:rFonts w:cs="Arial" w:ascii="Arial" w:hAnsi="Arial"/>
          <w:b/>
          <w:color w:val="000080"/>
          <w:sz w:val="20"/>
        </w:rPr>
        <w:t>(v případě tisku 1 či 2 ks pexes vyjměte nepotřebné obr. pravým tlačítkem myši.)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26970</wp:posOffset>
            </wp:positionH>
            <wp:positionV relativeFrom="paragraph">
              <wp:posOffset>113030</wp:posOffset>
            </wp:positionV>
            <wp:extent cx="1719580" cy="21164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7400</wp:posOffset>
                </wp:positionH>
                <wp:positionV relativeFrom="paragraph">
                  <wp:posOffset>165100</wp:posOffset>
                </wp:positionV>
                <wp:extent cx="1705610" cy="2185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2185560"/>
                          <a:chOff x="0" y="0"/>
                          <a:chExt cx="1705680" cy="2185560"/>
                        </a:xfrm>
                      </wpg:grpSpPr>
                      <wps:wsp>
                        <wps:cNvSpPr txBox="1"/>
                        <wps:spPr>
                          <a:xfrm>
                            <a:off x="0" y="1790640"/>
                            <a:ext cx="17056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9280" y="0"/>
                            <a:ext cx="126252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pt;margin-top:13pt;width:134.3pt;height:172.1pt" coordorigin="7240,260" coordsize="2686,3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0;top:3080;width:268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64;top:260;width:1987;height:27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87630</wp:posOffset>
                </wp:positionV>
                <wp:extent cx="2022475" cy="2212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2212920"/>
                          <a:chOff x="0" y="0"/>
                          <a:chExt cx="2022480" cy="2212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2960" y="0"/>
                            <a:ext cx="1892160" cy="18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40320"/>
                            <a:ext cx="20224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.9pt;width:159.25pt;height:174.25pt" coordorigin="81,138" coordsize="3185,3485">
                <v:shape id="shape_0" stroked="f" o:allowincell="f" style="position:absolute;left:243;top:138;width:2979;height:29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1;top:3036;width:3184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4370</wp:posOffset>
                </wp:positionH>
                <wp:positionV relativeFrom="paragraph">
                  <wp:posOffset>109220</wp:posOffset>
                </wp:positionV>
                <wp:extent cx="1903095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23.4pt;mso-wrap-distance-left:9.05pt;mso-wrap-distance-right:9.05pt;mso-wrap-distance-top:0pt;mso-wrap-distance-bottom:0pt;margin-top:8.6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7600</wp:posOffset>
                </wp:positionH>
                <wp:positionV relativeFrom="paragraph">
                  <wp:posOffset>3810</wp:posOffset>
                </wp:positionV>
                <wp:extent cx="1807845" cy="318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0.3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3640</wp:posOffset>
            </wp:positionH>
            <wp:positionV relativeFrom="paragraph">
              <wp:posOffset>126365</wp:posOffset>
            </wp:positionV>
            <wp:extent cx="1719580" cy="211645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65</wp:posOffset>
                </wp:positionH>
                <wp:positionV relativeFrom="paragraph">
                  <wp:posOffset>97155</wp:posOffset>
                </wp:positionV>
                <wp:extent cx="2022475" cy="2212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2212920"/>
                          <a:chOff x="0" y="0"/>
                          <a:chExt cx="2022480" cy="2212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2960" y="0"/>
                            <a:ext cx="1892160" cy="18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40320"/>
                            <a:ext cx="20224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7.65pt;width:159.25pt;height:174.25pt" coordorigin="79,153" coordsize="3185,3485">
                <v:shape id="shape_0" stroked="f" o:allowincell="f" style="position:absolute;left:241;top:153;width:2979;height:293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9;top:3051;width:3184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1535</wp:posOffset>
                </wp:positionH>
                <wp:positionV relativeFrom="paragraph">
                  <wp:posOffset>29845</wp:posOffset>
                </wp:positionV>
                <wp:extent cx="1705610" cy="21577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2157840"/>
                          <a:chOff x="0" y="0"/>
                          <a:chExt cx="1705680" cy="2157840"/>
                        </a:xfrm>
                      </wpg:grpSpPr>
                      <wps:wsp>
                        <wps:cNvSpPr txBox="1"/>
                        <wps:spPr>
                          <a:xfrm>
                            <a:off x="0" y="1762920"/>
                            <a:ext cx="17056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3680" y="0"/>
                            <a:ext cx="126252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2.35pt;width:134.3pt;height:169.9pt" coordorigin="7341,47" coordsize="2686,3398">
                <v:shape id="shape_0" stroked="f" o:allowincell="f" style="position:absolute;left:7341;top:2823;width:268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47;width:1987;height:27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6490</wp:posOffset>
                </wp:positionH>
                <wp:positionV relativeFrom="paragraph">
                  <wp:posOffset>29845</wp:posOffset>
                </wp:positionV>
                <wp:extent cx="1807845" cy="3187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2.35pt;mso-position-vertical-relative:text;margin-left:1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88265</wp:posOffset>
                </wp:positionV>
                <wp:extent cx="2022475" cy="22085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2208600"/>
                          <a:chOff x="0" y="0"/>
                          <a:chExt cx="2022480" cy="2208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7240" y="0"/>
                            <a:ext cx="1748160" cy="17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35640"/>
                            <a:ext cx="20224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TA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6.95pt;width:159.25pt;height:173.9pt" coordorigin="126,139" coordsize="3185,3478">
                <v:shape id="shape_0" stroked="f" o:allowincell="f" style="position:absolute;left:358;top:139;width:2752;height:27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6;top:3030;width:3184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TA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140</wp:posOffset>
                </wp:positionH>
                <wp:positionV relativeFrom="paragraph">
                  <wp:posOffset>3175</wp:posOffset>
                </wp:positionV>
                <wp:extent cx="1807845" cy="21069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2107080"/>
                          <a:chOff x="0" y="0"/>
                          <a:chExt cx="1807920" cy="2107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0640" y="0"/>
                            <a:ext cx="1630080" cy="21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60400"/>
                            <a:ext cx="1807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lá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pt;margin-top:0.25pt;width:142.35pt;height:165.9pt" coordorigin="3764,5" coordsize="2847,3318">
                <v:shape id="shape_0" stroked="f" o:allowincell="f" style="position:absolute;left:3891;top:5;width:2566;height:331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64;top:2777;width:2846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lás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9760</wp:posOffset>
                </wp:positionH>
                <wp:positionV relativeFrom="paragraph">
                  <wp:posOffset>-1270</wp:posOffset>
                </wp:positionV>
                <wp:extent cx="2286000" cy="22250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25160"/>
                          <a:chOff x="0" y="0"/>
                          <a:chExt cx="2286000" cy="2225160"/>
                        </a:xfrm>
                      </wpg:grpSpPr>
                      <wps:wsp>
                        <wps:cNvSpPr txBox="1"/>
                        <wps:spPr>
                          <a:xfrm>
                            <a:off x="0" y="176796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EMJ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37680" y="0"/>
                            <a:ext cx="1371600" cy="185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pt;margin-top:-0.1pt;width:180pt;height:175.2pt" coordorigin="6976,-2" coordsize="3600,3504">
                <v:shape id="shape_0" stroked="f" o:allowincell="f" style="position:absolute;left:6976;top:2782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EMJA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8;top:-2;width:2159;height:291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3315</wp:posOffset>
                </wp:positionH>
                <wp:positionV relativeFrom="paragraph">
                  <wp:posOffset>120015</wp:posOffset>
                </wp:positionV>
                <wp:extent cx="1807845" cy="21424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2142360"/>
                          <a:chOff x="0" y="0"/>
                          <a:chExt cx="1807920" cy="2142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2080" y="0"/>
                            <a:ext cx="1630080" cy="21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23760"/>
                            <a:ext cx="1807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lá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5pt;margin-top:9.45pt;width:142.35pt;height:168.7pt" coordorigin="3769,189" coordsize="2847,3374">
                <v:shape id="shape_0" stroked="f" o:allowincell="f" style="position:absolute;left:3898;top:189;width:2566;height:331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69;top:3061;width:2846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lás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3080</wp:posOffset>
                </wp:positionH>
                <wp:positionV relativeFrom="paragraph">
                  <wp:posOffset>114935</wp:posOffset>
                </wp:positionV>
                <wp:extent cx="2286000" cy="2247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47840"/>
                          <a:chOff x="0" y="0"/>
                          <a:chExt cx="2286000" cy="2247840"/>
                        </a:xfrm>
                      </wpg:grpSpPr>
                      <wps:wsp>
                        <wps:cNvSpPr txBox="1"/>
                        <wps:spPr>
                          <a:xfrm>
                            <a:off x="0" y="179064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EMJ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9720" y="0"/>
                            <a:ext cx="1371600" cy="185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4pt;margin-top:9.05pt;width:180pt;height:177pt" coordorigin="6808,181" coordsize="3600,3540">
                <v:shape id="shape_0" stroked="f" o:allowincell="f" style="position:absolute;left:6808;top:3001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EMJA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181;width:2159;height:291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55</wp:posOffset>
                </wp:positionH>
                <wp:positionV relativeFrom="paragraph">
                  <wp:posOffset>97155</wp:posOffset>
                </wp:positionV>
                <wp:extent cx="2022475" cy="2208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2208600"/>
                          <a:chOff x="0" y="0"/>
                          <a:chExt cx="2022480" cy="22086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7240" y="0"/>
                            <a:ext cx="1748160" cy="17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35640"/>
                            <a:ext cx="20224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TA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7.65pt;width:159.25pt;height:173.9pt" coordorigin="93,153" coordsize="3185,3478">
                <v:shape id="shape_0" stroked="f" o:allowincell="f" style="position:absolute;left:325;top:153;width:2752;height:27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3;top:3044;width:3184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TA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sectPr>
      <w:footerReference w:type="default" r:id="rId2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33:00Z</dcterms:created>
  <dc:creator>IVO A. BENDA</dc:creator>
  <dc:description/>
  <dc:language>en-US</dc:language>
  <cp:lastModifiedBy>Pocitac</cp:lastModifiedBy>
  <cp:lastPrinted>2002-03-20T07:31:00Z</cp:lastPrinted>
  <dcterms:modified xsi:type="dcterms:W3CDTF">2004-01-15T12:39:00Z</dcterms:modified>
  <cp:revision>14</cp:revision>
  <dc:subject/>
  <dc:title>www.vesmirni-lide.cz     www.universe-people.com</dc:title>
</cp:coreProperties>
</file>