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791400" cy="310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796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336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9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30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313128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15160" y="8895600"/>
                              <a:ext cx="5762520" cy="68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911880" y="3832920"/>
                              <a:ext cx="4968360" cy="49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592120"/>
                              <a:ext cx="679320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4440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349160" y="0"/>
                                <a:ext cx="24440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93200"/>
                              <a:ext cx="6792120" cy="42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6952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88960"/>
                                <a:ext cx="817920" cy="190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561960" y="310320"/>
                                  <a:ext cx="255960" cy="157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0800" y="100080"/>
                                  <a:ext cx="255960" cy="18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0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972040" y="2287800"/>
                                <a:ext cx="819720" cy="2002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411480"/>
                                  <a:ext cx="255960" cy="159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82240" y="219240"/>
                                  <a:ext cx="255960" cy="178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200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74000" cy="211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19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561960" y="0"/>
                                  <a:ext cx="212040" cy="176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15600" y="8131680"/>
                              <a:ext cx="189108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4;top:241;width:1074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5;top:241;width:10694;height:488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5172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5;top:14250;width:9074;height:107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30;top:6277;width:7823;height:782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94;top:13772;width:10698;height:411">
                    <v:shape id="shape_0" stroked="f" o:allowincell="f" style="position:absolute;left:194;top:13772;width:3848;height:41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43;top:13772;width:3848;height:338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94;top:6687;width:10696;height:6757">
                    <v:group id="shape_0" style="position:absolute;left:9595;top:6687;width:1296;height:2934">
                      <v:shape id="shape_0" stroked="f" o:allowincell="f" style="position:absolute;left:10479;top:6687;width:410;height:2933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95;top:6687;width:406;height:2440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37;top:6687;width:406;height:2623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94;top:10449;width:1288;height:2995">
                      <v:shape id="shape_0" stroked="f" o:allowincell="f" style="position:absolute;left:1079;top:10938;width:402;height:248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6;top:10607;width:402;height:283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4;top:10449;width:402;height:299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99;top:10290;width:1292;height:3153">
                      <v:shape id="shape_0" stroked="f" o:allowincell="f" style="position:absolute;left:9599;top:10938;width:402;height:2504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43;top:10635;width:402;height:2806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87;top:10290;width:402;height:3152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94;top:6687;width:1219;height:3337">
                      <v:shape id="shape_0" stroked="f" o:allowincell="f" style="position:absolute;left:194;top:6687;width:398;height:3336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8;top:6687;width:398;height:3039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79;top:6687;width:333;height:2779;mso-wrap-style:none;v-text-anchor:middle;mso-position-horizontal:center;mso-position-horizontal-relative:margin;mso-position-vertical:center;mso-position-vertical-relative:margin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3998;top:13047;width:2977;height:971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